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35</w:t>
        <w:tab/>
        <w:t>18/03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64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Policía de Investigaciones – Dirección Departamental Lomas de Zamora - Provincia de Buenos Aires – UFI N° 2 – Dr. Daniel Gualtieri – Agente Fiscal -  I.P.P. amplio N° 87385 caratulada :  – “Estafas Reiteradas – Florian Pablo Federico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 xml:space="preserve">Se remite la presente, atento a lo solicitado por oficio ingresado en este Organismo librado por la Policía de Investigaciones – Dirección Departamental Lomas de Zamora, en I.P.P. amplio N° 87385 caratulada: “Estafas Reiteradas – Florian Pablo Federico” de trámite por ante la Unidad Funcional de Instrucción N° 2 a cargo del Sr. Agente Fiscal Dr. Daniel Gualtieri, a fin de que las aseguradoras informen SI EN ALGUNA DE ELLAS SE ENCUENTRAN ASEGURADOS TRANSPORTES DE SERVICIOS PUBLICOS DE PASAJEROS A NOMBRE DE LA FIRMA VANS DEL SUR S.R.L., CUYO DOMICILIO CONSTITUTIVO EN LA INSPECCION GENERAL DE JUSTICIA ES LA CALLE AVENIDA JULIAN ALVAREZ NRO 1166 – PISO TERCERO “A” DE CAPITAL FEDERAL, </w:t>
      </w:r>
      <w:r>
        <w:rPr>
          <w:u w:val="single"/>
        </w:rPr>
        <w:t>en caso de resultar positivo</w:t>
      </w:r>
      <w:r>
        <w:rPr/>
        <w:t>, se informe todo dato  de  interés que amplíe la investigación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Policía de Investigaciones – Dirección Departamental Lomas de Zamora - Pcia. de Buenos Aires – Calle 12 de Octubre N° 234 de Avellaneda - Tel/fax: 4222 - 3733 / 0053 / 4808 / 4882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22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58:00Z</dcterms:created>
  <dc:creator>MESA DE ENTRADAS</dc:creator>
  <dc:description/>
  <dc:language>en-US</dc:language>
  <cp:lastModifiedBy>Barbara Berenstein</cp:lastModifiedBy>
  <cp:lastPrinted>2003-03-17T18:01:00Z</cp:lastPrinted>
  <dcterms:modified xsi:type="dcterms:W3CDTF">2003-03-19T15:58:00Z</dcterms:modified>
  <cp:revision>2</cp:revision>
  <dc:subject/>
  <dc:title>                                                              </dc:title>
</cp:coreProperties>
</file>