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234</w:t>
        <w:tab/>
        <w:t>18/03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63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Unidad Funcional de Instrucción N° 11 del Dto. Judicial de San Isidro - Provincia de Buenos Aires –Dr. Fabián P. Brahim - Fiscal – I.P.P. 135399 (6495) – “Lentini, Miguel Angel s/ Lesiones Culposas, Carranza, Roxana Cynthia 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u w:val="single"/>
        </w:rPr>
      </w:pPr>
      <w:r>
        <w:rPr/>
        <w:t xml:space="preserve">Se remite la presente, atento a lo solicitado por oficio ingresado en este Organismo librado por el Dr. Fabián P. Brahim, Fiscal a cargo de la Unidad Funcional de Instrucción N° 11 del Dto. Judicial de Lomas de Zamora, en I.P.P. N° 135399 (6495) caratulada: "Lentini, Miguel Angel s/ Lesiones Culposas, Carranza Roxana Cinthia”, a fin de que las aseguradoras informen: </w:t>
      </w:r>
      <w:r>
        <w:rPr>
          <w:u w:val="single"/>
        </w:rPr>
        <w:t>UNICAMENTE LA COMPAÑÍA</w:t>
      </w:r>
      <w:r>
        <w:rPr/>
        <w:t xml:space="preserve"> en que se encontraba asegurado el día 8 / 10 / 2001 el automotor marca PEUGEOT 206 Dominio DUS 065 informe dicha circunstancia, con remisión de copia certificada del legajo respectivo. Se hace saber expresamente a las restantes compañías que aquellas que no brindaron cobertura a la unidad de marras el día indicado, NO DEBERAN REMITIR INFORME a la dependencia requirente.-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 la Unidad Funcional de Instrucción N° 11 – Dr.Fabian P. Brahim – Fiscal – Ituzaingó 340, Primer Subsuelo, San Isidro.- Pcia. de Buenos Aires – Tel/fax: 4732 - 6400 (Interno 7430)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4821  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6:00:00Z</dcterms:created>
  <dc:creator>MESA DE ENTRADAS</dc:creator>
  <dc:description/>
  <dc:language>en-US</dc:language>
  <cp:lastModifiedBy>Barbara Berenstein</cp:lastModifiedBy>
  <cp:lastPrinted>2003-03-17T18:13:00Z</cp:lastPrinted>
  <dcterms:modified xsi:type="dcterms:W3CDTF">2003-03-19T16:00:00Z</dcterms:modified>
  <cp:revision>2</cp:revision>
  <dc:subject/>
  <dc:title>                                                              </dc:title>
</cp:coreProperties>
</file>