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505" w:leader="none"/>
        </w:tabs>
        <w:rPr/>
      </w:pPr>
      <w:r>
        <w:rPr/>
        <w:tab/>
      </w:r>
      <w:r>
        <w:rPr>
          <w:b/>
          <w:sz w:val="22"/>
        </w:rPr>
        <w:t>COMUNICACIÓN SSN 231</w:t>
        <w:tab/>
        <w:t>12/03/2003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62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jc w:val="both"/>
        <w:rPr/>
      </w:pPr>
      <w:r>
        <w:rPr/>
        <w:t>SINTESIS: Solicitud de CNRT - Comisión Nacional de Regulación del Transporte-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 xml:space="preserve">Se remite la presente, atento a lo solicitado por oficio ingresado en este Organismo librado por el Cont. Carlos A Tomasone – Cord. Area Estadística y Seguros CNRT, con motivo de lo solicitado por la HONORABLE CAMARA DE DIPUTADOS DE LA NACION, en el punto 9 de la Resolución 5862 – D- 02-, a fin de que las </w:t>
      </w:r>
      <w:r>
        <w:rPr>
          <w:u w:val="single"/>
        </w:rPr>
        <w:t>aseguradoras del ramo automotor</w:t>
      </w:r>
      <w:r>
        <w:rPr/>
        <w:t xml:space="preserve"> respondan si al 15 de setiembre de 2002 otorgaron cobertura de seguros al vehículo dominio VWL472. </w:t>
      </w:r>
      <w:r>
        <w:rPr>
          <w:u w:val="single"/>
        </w:rPr>
        <w:t>En caso afirmativo</w:t>
      </w:r>
      <w:r>
        <w:rPr/>
        <w:t>,</w:t>
      </w:r>
      <w:r>
        <w:rPr>
          <w:u w:val="single"/>
        </w:rPr>
        <w:t xml:space="preserve"> </w:t>
      </w:r>
      <w:r>
        <w:rPr/>
        <w:t>que contesten acerca de la validez de la póliza, su vigencia y características de la cobertura (riesgo cubierto)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 la CNRT – Comisión Nacional del Transporte – Cdor. Carlos A. Tomasone – Maipú 88 (1088) Capital- T.E. : 4819 - 3280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247" w:firstLine="1140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818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701" w:gutter="0" w:header="720" w:top="2523" w:footer="2137" w:bottom="2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6:16:00Z</dcterms:created>
  <dc:creator>MESA DE ENTRADAS</dc:creator>
  <dc:description/>
  <dc:language>en-US</dc:language>
  <cp:lastModifiedBy>Barbara Berenstein</cp:lastModifiedBy>
  <cp:lastPrinted>2003-03-10T14:45:00Z</cp:lastPrinted>
  <dcterms:modified xsi:type="dcterms:W3CDTF">2003-03-13T16:16:00Z</dcterms:modified>
  <cp:revision>2</cp:revision>
  <dc:subject/>
  <dc:title>                                                              </dc:title>
</cp:coreProperties>
</file>