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647" w:leader="none"/>
        </w:tabs>
        <w:rPr/>
      </w:pPr>
      <w:r>
        <w:rPr/>
        <w:tab/>
      </w:r>
      <w:r>
        <w:rPr>
          <w:b/>
          <w:sz w:val="22"/>
        </w:rPr>
        <w:t>COMUNICACIÓN SSN  230</w:t>
        <w:tab/>
        <w:t>12/03/2003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61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jc w:val="both"/>
        <w:rPr/>
      </w:pPr>
      <w:r>
        <w:rPr/>
        <w:t>SINTESIS: Solicitud de Fiscalía Criminal de Instrucción n° 48 – Dr. Alejandro Molina Pico – Fiscal – Causa n° I - 48-03243 : “Lescano, Carlos Faustino – Delito: Muerte por causa dudosa”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el Dr. Alejandro Molina Pico, en la Causa n° I – 48- 03243 caratulada: “Lescano, Carlos Faustino – Delito: Muerte por causa dudosa” a fin de que las aseguradoras informen si CARLOS FAUSTINO LESCANO, L.E. N° 5.071.760 poseía o posee seguro de vida a su nombre, quienes son sus beneficiarios y si estos ya lo cobraron.-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la DIVISION HOMICIDIOS DE LA POLICIA FEDERAL ARGENTINA, a cargo del Comisario Luis Alberto Buscaglia, sita en Azopardo 670. Piso 3°. – T.E. FAX: 4370 – 5897 - 4346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247" w:firstLine="1140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817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701" w:gutter="0" w:header="720" w:top="2523" w:footer="2413" w:bottom="2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13:00Z</dcterms:created>
  <dc:creator>MESA DE ENTRADAS</dc:creator>
  <dc:description/>
  <dc:language>en-US</dc:language>
  <cp:lastModifiedBy>Barbara Berenstein</cp:lastModifiedBy>
  <cp:lastPrinted>2003-03-07T17:13:00Z</cp:lastPrinted>
  <dcterms:modified xsi:type="dcterms:W3CDTF">2003-03-13T16:13:00Z</dcterms:modified>
  <cp:revision>2</cp:revision>
  <dc:subject/>
  <dc:title>                                                              </dc:title>
</cp:coreProperties>
</file>