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228                        10/03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6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DELEGACION DEPARTAMENTAL DE INVESTIGACIONES JUDICIALES XIII LOMAS DE ZAMORA – I.P.P. N° 263414    “ Elbio Oscar Fernandez y Otros – Asociación Ilícita 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el Comisario Inspector Fernando A. Montecchiari, Subdirector en Función Judicial – XIII Lomas de Zamora, en I.P.P. n° 263414 caratulada : “ Elbio Oscar Fernandez y otros – Asociación Ilícita”, con intervención de la Unidad Funcional de Instrucción 4 a cargo del Dr. Lorenzo Latorrre, del Departamento Judicial de Lomas de Zamora, a fin de que las aseguradoras informen si el ciudadano Eduardo Rosabianca ejerce o ejerció desde el año 1996, como productor de seguros; y en caso afirmativo se requiere listado completo de clientes que el mencionado Rosabianca represente.</w:t>
      </w:r>
    </w:p>
    <w:p>
      <w:pPr>
        <w:pStyle w:val="Textoindependiente2"/>
        <w:rPr/>
      </w:pPr>
      <w:r>
        <w:rPr/>
        <w:t>Datos de los vehículos que hayan sido asegurados por las personas que más abajo se detallan, desde el año 1996 hasta la fecha; especificándose cuantos de ellos sufrieron siniestros (hurto o robo) y si los mismos fueron o no abonados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LBIO OSCAR FERNANDEZ, 17.804.559</w:t>
      </w:r>
    </w:p>
    <w:p>
      <w:pPr>
        <w:pStyle w:val="Textoindependiente2"/>
        <w:rPr/>
      </w:pPr>
      <w:r>
        <w:rPr/>
        <w:t>GABRIELA TERESA SAENZ, 17.645.745</w:t>
      </w:r>
    </w:p>
    <w:p>
      <w:pPr>
        <w:pStyle w:val="Textoindependiente2"/>
        <w:rPr/>
      </w:pPr>
      <w:r>
        <w:rPr/>
        <w:t>HUGO SAENZ, 13.982.258</w:t>
      </w:r>
    </w:p>
    <w:p>
      <w:pPr>
        <w:pStyle w:val="Textoindependiente2"/>
        <w:rPr/>
      </w:pPr>
      <w:r>
        <w:rPr/>
        <w:t>ALBERTO ESTEBAN VALENTI, 13.138.872</w:t>
      </w:r>
    </w:p>
    <w:p>
      <w:pPr>
        <w:pStyle w:val="Textoindependiente2"/>
        <w:rPr/>
      </w:pPr>
      <w:r>
        <w:rPr/>
        <w:t>ROGELIO IRALA CARBALLO, 92.357.112</w:t>
      </w:r>
    </w:p>
    <w:p>
      <w:pPr>
        <w:pStyle w:val="Textoindependiente2"/>
        <w:rPr/>
      </w:pPr>
      <w:r>
        <w:rPr/>
        <w:t>BERTA ALBINA ROMERO, 4.742.888</w:t>
      </w:r>
    </w:p>
    <w:p>
      <w:pPr>
        <w:pStyle w:val="Textoindependiente2"/>
        <w:rPr/>
      </w:pPr>
      <w:r>
        <w:rPr/>
        <w:t>GABRIEL ENRIQUE MAYOR, 26.663.484</w:t>
      </w:r>
    </w:p>
    <w:p>
      <w:pPr>
        <w:pStyle w:val="Textoindependiente2"/>
        <w:rPr/>
      </w:pPr>
      <w:r>
        <w:rPr/>
        <w:t>JULIO ENRIQUE MAYOR, 7.739.415</w:t>
      </w:r>
    </w:p>
    <w:p>
      <w:pPr>
        <w:pStyle w:val="Textoindependiente2"/>
        <w:rPr/>
      </w:pPr>
      <w:r>
        <w:rPr/>
        <w:t>ALBERTO RAMON Caamaño, 16.874.977</w:t>
      </w:r>
    </w:p>
    <w:p>
      <w:pPr>
        <w:pStyle w:val="Textoindependiente2"/>
        <w:rPr/>
      </w:pPr>
      <w:r>
        <w:rPr/>
        <w:t>CLAUDIA HERMINDA LEHMAN, 20.569.138</w:t>
      </w:r>
    </w:p>
    <w:p>
      <w:pPr>
        <w:pStyle w:val="Textoindependiente2"/>
        <w:rPr/>
      </w:pPr>
      <w:r>
        <w:rPr/>
        <w:t>EDUARDO EMILIO VENTRICE, 16.767.149</w:t>
      </w:r>
    </w:p>
    <w:p>
      <w:pPr>
        <w:pStyle w:val="Textoindependiente2"/>
        <w:rPr/>
      </w:pPr>
      <w:r>
        <w:rPr/>
        <w:t>MIGUEL FERNANDO COSENTINO, 4.832.274</w:t>
      </w:r>
    </w:p>
    <w:p>
      <w:pPr>
        <w:pStyle w:val="Textoindependiente2"/>
        <w:rPr/>
      </w:pPr>
      <w:r>
        <w:rPr/>
        <w:t>FERNANDO ANDRES COSENTINO, 14.181.309</w:t>
      </w:r>
    </w:p>
    <w:p>
      <w:pPr>
        <w:pStyle w:val="Textoindependiente2"/>
        <w:rPr/>
      </w:pPr>
      <w:r>
        <w:rPr/>
        <w:t>SALVADOR MARAGLIANO, 4.802.586</w:t>
      </w:r>
    </w:p>
    <w:p>
      <w:pPr>
        <w:pStyle w:val="Textoindependiente2"/>
        <w:rPr/>
      </w:pPr>
      <w:r>
        <w:rPr/>
        <w:t>SALVADOR MARAGLIANO (H) 12.589.668</w:t>
      </w:r>
    </w:p>
    <w:p>
      <w:pPr>
        <w:pStyle w:val="Textoindependiente2"/>
        <w:rPr/>
      </w:pPr>
      <w:r>
        <w:rPr/>
        <w:t>FABIAN NORBERTO YUNINO, 16.902.021</w:t>
      </w:r>
    </w:p>
    <w:p>
      <w:pPr>
        <w:pStyle w:val="Textoindependiente2"/>
        <w:rPr/>
      </w:pPr>
      <w:r>
        <w:rPr/>
        <w:t>JUAN CARLOS IACOVELLI, 7.714.055</w:t>
      </w:r>
    </w:p>
    <w:p>
      <w:pPr>
        <w:pStyle w:val="Textoindependiente2"/>
        <w:rPr/>
      </w:pPr>
      <w:r>
        <w:rPr/>
        <w:t>MIGUEL ANGEL BARRIOS, 8.130.337</w:t>
      </w:r>
    </w:p>
    <w:p>
      <w:pPr>
        <w:pStyle w:val="Textoindependiente2"/>
        <w:rPr/>
      </w:pPr>
      <w:r>
        <w:rPr/>
        <w:t>MARIA ALEJANDRA LEHMAN, 18.307.334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CTOR FRANCISCO MENDEZ, 16.850.793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ROBERTO EDUARDO VILLALBA, 12.186.166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IO FRANCISCO PIRIS, 10.813.25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 OTRANTO, 11.041.394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CTOR OMAR LITERAS, 10.798.93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UDIO DANIEL COTO, 14.647.049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UILLERMO OSVALDO KUKULIANKY, 14.825.885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IANO ANGEL ALDANA, 22.251.254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RNAN DANIEL ALDANA, 23.306.38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BLO MARIANO PELUSO, 22.921.458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CTOR OSCAR MARESCA, 16.321.546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LBINA ISABEL LEONARDI, 6.429.324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VID RAMON LEIVA, 14.767.248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RACIO ARROM, 10.698.759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NATAN ARROM, 28.830.20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EGO ELOY BRIEGA, 21.498.917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CTOR DANIEL BRIEGA, 22.755.304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BALDO RUBEN GULO, 8.437.94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LVIA GABRIELA LEHMAN, 22.350.772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CTOR ALFREDO MORGUEN, 17.681.061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MELO QUINTO GAMMUTO, 93.754.796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AN CARLOS FIORENTINO, 17.103.126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GEL FRANCISCO SECA, 5.345.120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STOR ADRIAN SANTAYABA, 17.224.127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IS FERNANDEZ, 11.456.337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asiento de la UNIDAD FUNCIONAL DE INSTRUCCIÓN N° 4, sita en el Edificio de Tribunales del Departamento Judicial de Lomas de Zamora, ubicado en Camino Negro y Larroque de la localidad de Banfield, Partido de Lomas de Zamora, Segundo Piso, Sector “A”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247" w:hanging="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sz w:val="18"/>
          <w:lang w:val="es-AR"/>
        </w:rPr>
        <w:t xml:space="preserve">                 </w:t>
      </w: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CIRC. ANT. IDENT. Nº   4815 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20" w:top="2523" w:footer="128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33:00Z</dcterms:created>
  <dc:creator>MESA DE ENTRADAS</dc:creator>
  <dc:description/>
  <dc:language>en-US</dc:language>
  <cp:lastModifiedBy>Barbara Berenstein</cp:lastModifiedBy>
  <cp:lastPrinted>2003-03-10T18:19:00Z</cp:lastPrinted>
  <dcterms:modified xsi:type="dcterms:W3CDTF">2003-03-11T15:33:00Z</dcterms:modified>
  <cp:revision>2</cp:revision>
  <dc:subject/>
  <dc:title>                                                              </dc:title>
</cp:coreProperties>
</file>