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COMUNICACIÓN SSN  227                        </w:t>
        <w:tab/>
        <w:t>06/03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>Circular SSN MIX 32</w:t>
        <w:tab/>
        <w:t xml:space="preserve"> Resolución Nº29.153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</w:r>
      <w:r>
        <w:rPr>
          <w:rFonts w:cs="Arial" w:ascii="Arial" w:hAnsi="Arial"/>
          <w:b/>
          <w:sz w:val="22"/>
        </w:rPr>
        <w:t>Delégase la supervisión de la ejecución de los programas de capacitación en el Ente Cooperador Ley 22.400.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2"/>
        </w:rPr>
        <w:t>Artículo 1º.-</w:t>
      </w:r>
      <w:r>
        <w:rPr>
          <w:rFonts w:cs="Arial" w:ascii="Arial" w:hAnsi="Arial"/>
          <w:sz w:val="22"/>
        </w:rPr>
        <w:t xml:space="preserve"> Delégase en el ENTE COOPERADOR LEY 22.400 la supervisión de la ejecución de los programas de capacitación en vigencia, tanto los dirigidos a los aspirantes a ingresar en la matrícula como los de capacitación continuada, establecidos por la Resolución Nº 25.475, conforme las disposiciones reglamentarias que se dictarán al efecto.</w:t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2"/>
        </w:rPr>
        <w:t>Artículo 2º.-</w:t>
      </w:r>
      <w:r>
        <w:rPr>
          <w:rFonts w:cs="Arial" w:ascii="Arial" w:hAnsi="Arial"/>
          <w:sz w:val="22"/>
        </w:rPr>
        <w:t xml:space="preserve"> Regístrese, comuníquese a la FEDERACIÓN DE ASOCIACIONES DE PRODUCTORES ASESORES DE SEGUROS DE LA ARGENTINA, al Consejo de Administración del Ente Cooperador Ley Nº 22.400 y a la Comisión Fiscalizadora del mismo,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814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80340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14.2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Ente.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9:39:00Z</dcterms:created>
  <dc:creator>SSN</dc:creator>
  <dc:description/>
  <dc:language>en-US</dc:language>
  <cp:lastModifiedBy>Barbara Berenstein</cp:lastModifiedBy>
  <cp:lastPrinted>2003-03-07T15:00:00Z</cp:lastPrinted>
  <dcterms:modified xsi:type="dcterms:W3CDTF">2003-03-07T19:39:00Z</dcterms:modified>
  <cp:revision>2</cp:revision>
  <dc:subject/>
  <dc:title>                                                              </dc:title>
</cp:coreProperties>
</file>