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25</w:t>
        <w:tab/>
        <w:t>06/03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60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asas pasivas derivadas del Comunicado N° 14290 del Banco Central de la República Argentina, aplicables a informaciones al 28/02/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Tengo el agrado de dirigirme a ustedes a fin de poner en su conocimiento los coeficientes que surgen de la tasa pasiva del Comunicado N° 14290 del Banco Central de la República Argentina, aplicables a informaciones correspondientes al 28 de febrero de 2003</w:t>
      </w:r>
      <w:r>
        <w:rPr/>
        <w:t xml:space="preserve">, a los efectos previstos en el punto 39.6.1.4.2. del Reglamento General de la Actividad Aseguradora. 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"/>
        <w:gridCol w:w="555"/>
        <w:gridCol w:w="83"/>
        <w:gridCol w:w="550"/>
        <w:gridCol w:w="551"/>
        <w:gridCol w:w="551"/>
        <w:gridCol w:w="551"/>
        <w:gridCol w:w="551"/>
        <w:gridCol w:w="551"/>
        <w:gridCol w:w="558"/>
        <w:gridCol w:w="558"/>
        <w:gridCol w:w="558"/>
        <w:gridCol w:w="558"/>
        <w:gridCol w:w="558"/>
        <w:gridCol w:w="680"/>
        <w:gridCol w:w="557"/>
      </w:tblGrid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3 </w:t>
            </w:r>
          </w:p>
        </w:tc>
      </w:tr>
      <w:tr>
        <w:trPr>
          <w:trHeight w:val="13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204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866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719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252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33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34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53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86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84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4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3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175 </w:t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89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57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59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0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1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3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6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8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9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6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1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065 </w:t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64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35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9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94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1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4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8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98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1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0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84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75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38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15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8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8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1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5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0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1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3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7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89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38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12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6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26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4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1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7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2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45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58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5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1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86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85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79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4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6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2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8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4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6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7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4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396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35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63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62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02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11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3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9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5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6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9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2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88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80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38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43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9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7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41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7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7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15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0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33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46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13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2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76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4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3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3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8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8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3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1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929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13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88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13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64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1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3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5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6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9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5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3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656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83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60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0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2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9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3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5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7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8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5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2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46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54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26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6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9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6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3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5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81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89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52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69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323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1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18:00Z</dcterms:created>
  <dc:creator>SSN</dc:creator>
  <dc:description/>
  <dc:language>en-US</dc:language>
  <cp:lastModifiedBy>Barbara Berenstein</cp:lastModifiedBy>
  <cp:lastPrinted>2003-02-04T17:50:00Z</cp:lastPrinted>
  <dcterms:modified xsi:type="dcterms:W3CDTF">2003-03-06T17:18:00Z</dcterms:modified>
  <cp:revision>2</cp:revision>
  <dc:subject/>
  <dc:title>                                                              </dc:title>
</cp:coreProperties>
</file>