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                                        </w:t>
      </w:r>
      <w:r>
        <w:rPr>
          <w:b/>
          <w:sz w:val="22"/>
        </w:rPr>
        <w:t>COMUNICACIÓN SSN    221                               19/02/2003</w:t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 59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Juzgado Nacional en lo Criminal de Instrucción N° 49 - Dr. Facundo Cubas – Secretaría N° 169 – Dr. Ricardo Félix Baldomar - Causa N° 73564/99/8 caratulada: “Cecilia Olinda Bellese por Enriquecimiento Ilícito”</w:t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u w:val="single"/>
        </w:rPr>
      </w:pPr>
      <w:r>
        <w:rPr/>
        <w:t>Se remite la presente, atento a lo solicitado por cédula ingresada en este Organismo librado por el Dr. Facundo Cubas, Titular del Juzgado Criminal de Instrucción N° 49,  Secretaría N° 169 a cargo del  Dr. Ricardo Félix Baldomar, en la Causa N° 73564/99/8  caratulada: “Cecilia Olinda Bellese por Enriquecimiento Ilícito”, a fin de que las aseguradoras informen si Cecilia Olinda Bellese (D.N.I. 17.970.994), Carmen Azzalini ( D.N.I. 93.412.393) y Carlos Marcelino De Souza Joao son o fueron titulares de coberturas de seguros de cualquier bien desde el 1° de enero de 1994. Que en caso afirmativo, se remita copia de la/s respectiva/s póliza/s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  <w:sz w:val="22"/>
        </w:rPr>
        <w:t>Se requiere que la información solicitada sea remitida a ese Juzgado Nacional en lo Criminal de Instrucción N° 49, a cargo del Dr. Facundo Cubas, Secretaría N° 169, a cargo del Dr. Ricardo Felix Baldomar sito en la calle Lavalle 1171 – Piso 5° (1035) Capital – T.E.: 4379 - 2162 (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eastAsia="Arial" w:cs="Arial" w:ascii="Arial" w:hAnsi="Arial"/>
          <w:b w:val="false"/>
          <w:sz w:val="18"/>
          <w:lang w:val="es-AR"/>
        </w:rPr>
        <w:t xml:space="preserve">                       </w:t>
      </w: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eastAsia="Arial" w:cs="Arial" w:ascii="Arial" w:hAnsi="Arial"/>
          <w:b w:val="false"/>
          <w:sz w:val="18"/>
          <w:lang w:val="es-AR"/>
        </w:rPr>
        <w:t xml:space="preserve">                </w:t>
      </w: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 xml:space="preserve">CIRC. ANT. IDENT. Nº    </w:t>
      </w:r>
      <w:r>
        <w:rPr>
          <w:rFonts w:cs="Arial" w:ascii="Arial" w:hAnsi="Arial"/>
          <w:b/>
          <w:sz w:val="18"/>
        </w:rPr>
        <w:t>4808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559" w:gutter="0" w:header="720" w:top="2523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5:31:00Z</dcterms:created>
  <dc:creator>MESA DE ENTRADAS</dc:creator>
  <dc:description/>
  <dc:language>en-US</dc:language>
  <cp:lastModifiedBy>Barbara Berenstein</cp:lastModifiedBy>
  <cp:lastPrinted>2003-02-19T15:01:00Z</cp:lastPrinted>
  <dcterms:modified xsi:type="dcterms:W3CDTF">2003-02-21T15:31:00Z</dcterms:modified>
  <cp:revision>2</cp:revision>
  <dc:subject/>
  <dc:title>                                                              </dc:title>
</cp:coreProperties>
</file>