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17</w:t>
        <w:tab/>
        <w:t xml:space="preserve">                       17/02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31</w:t>
        <w:tab/>
        <w:t>Resolución Nº29.13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04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698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294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3.2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Soc2.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20:00Z</dcterms:created>
  <dc:creator>Barbara Berenstein</dc:creator>
  <dc:description/>
  <dc:language>en-US</dc:language>
  <cp:lastModifiedBy>Barbara Berenstein</cp:lastModifiedBy>
  <cp:lastPrinted>2002-09-27T16:50:00Z</cp:lastPrinted>
  <dcterms:modified xsi:type="dcterms:W3CDTF">2003-02-18T17:32:00Z</dcterms:modified>
  <cp:revision>1</cp:revision>
  <dc:subject/>
  <dc:title>                                                              </dc:title>
</cp:coreProperties>
</file>