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9072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214</w:t>
        <w:tab/>
        <w:t>17/02/2003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58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NTESIS: Solicitud de informe Unidad Funcional de Instrucción N° 4 (Bahía Blanca)- I.P.P. N° 22.318: "Doble Homicidio Calif.-vtmas María V. Chiaradía y H.H. Iglesia Braun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TextBodyIndent"/>
        <w:spacing w:before="240" w:after="240"/>
        <w:rPr>
          <w:b/>
          <w:b/>
        </w:rPr>
      </w:pPr>
      <w:r>
        <w:rPr>
          <w:b/>
        </w:rPr>
        <w:t>A las entidades aseguradoras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e remite la presente, atento a lo solicitado por oficio ingresado en este Organismo librado por la Unidad Funcional de Instrucción N° 4 a cargo de la Dra. Claudia Lorenzo, en I.P.P.: "Doble Homicidio Calificado – víctimas María Victoria Chiaradía y Héctor Horacio Iglesia Braun”, a fin de que las aseguradoras informen respecto de la nónima de vehículos que más abajo se detalla, si han poseído o poseen pólizas de seguros, y los antecedentes de siniestros que registraren desde el año 1998 en adelante, como así quienes resultan beneficiarios de las mismas: Ford F-100 Diesel ST, Ptte. AAT070; Renault R-9 RL, Ptte. AAT109; Fiat Duna SDR 1.7, Ptte. AGP015; Renault R-19 RN INY, Ptte.  AIT928; Fiat Sedan 4 PU,  Ptte.  AMG999; Chevrolet Pick-Up, Ptte. ARZ249; Fiat Duna CSLD, Ptte. AVD710; VW Saverio, Ptte. AVD780; Renault 19 RL Diesel, Ptte. AVR080; Ford Fiesta CLD, Ptte. AYV650; Ford Sin Esp. Det. Fab, Ptte. B0060672; Renault 12 L, Ptte. B0999781; Peugeot 504 GRD Base, Ptte. B2078565; Fiat Duna S 1300, Ptte. B2227804; Renault 18 GTS Break, Ptte. B2236963; Subaru Impreza 2.0, Ptte. BBE878; Fiat Sedan 4 PU, Ptte. BEJ510; Renault Clio RLD 3P, Ptte. BNA113; Fiat Uno SX 3P 1.6, Ptte. BXT577; Chevrolet Silve STD, Ptte. BYP056; Renault 12/R 12 L, Ptte. C0407699; Renault 19/RL Diesel, Ptte. CAS216;  Chevrolet Corsa GL1.7D 4P, Ptte. CGQ206; Chevrolet Luv, Ptte. CJC676; Ford Fiesta LX D 5P, Ptte. CJF652; VW 1500 Y 1,8, Ptte. RAL214; Chevrolet C-10 Custom, Ptte. RBE595; Renault Fuego Coupe GTX, Ptte. RIE524; Renault 11 TS, Ptte. RQD735; Renault Fuego GTA Max, Ptte. RYC704; Ford F-100 8C. STD, Ptte. SRF789; Fiat Spazio TRD, Ptte. SZE891; Fiat Tempra SC, Ptte. TTG374; Renault Sedan 4, Ptte. UHH892; Renault 18 TX, Ptte. VET121; Ford F-100 Pick Up 8C. STD, Ptte. WHZ772. 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 la Unidad Funcional de Instrucción N° 4, a cargo de la  Dra. Claudia Lorenzo, sita en Estomba N° 127, Piso 1° de Bahía Blanca C.P. 8000  </w:t>
      </w:r>
      <w:r>
        <w:rPr>
          <w:rFonts w:cs="Arial" w:ascii="Arial" w:hAnsi="Arial"/>
          <w:b/>
          <w:sz w:val="22"/>
          <w:u w:val="single"/>
        </w:rPr>
        <w:t>adelantándose por vía fax al N° 0221-4535803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ind w:left="5664" w:right="396" w:firstLine="708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  <w:t>Claudio o. Moroni</w:t>
      </w:r>
    </w:p>
    <w:p>
      <w:pPr>
        <w:pStyle w:val="TextBody"/>
        <w:ind w:left="4956" w:right="396" w:firstLine="708"/>
        <w:jc w:val="center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  <w:t>Superintendente de Seguros</w:t>
      </w:r>
    </w:p>
    <w:p>
      <w:pPr>
        <w:pStyle w:val="TextBody"/>
        <w:ind w:left="4956" w:right="396" w:firstLine="708"/>
        <w:jc w:val="center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ind w:left="4956" w:right="396" w:firstLine="708"/>
        <w:jc w:val="center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. </w:t>
      </w:r>
      <w:r>
        <w:rPr>
          <w:rFonts w:cs="Arial" w:ascii="Arial" w:hAnsi="Arial"/>
          <w:sz w:val="18"/>
        </w:rPr>
        <w:t>CIRC. ANT. IDENT. Nº    4801</w:t>
      </w:r>
    </w:p>
    <w:sectPr>
      <w:headerReference w:type="default" r:id="rId2"/>
      <w:footerReference w:type="default" r:id="rId3"/>
      <w:type w:val="nextPage"/>
      <w:pgSz w:w="11906" w:h="16838"/>
      <w:pgMar w:left="1843" w:right="850" w:gutter="0" w:header="720" w:top="2525" w:footer="1988" w:bottom="2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/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16:00Z</dcterms:created>
  <dc:creator>MESA DE ENTRADAS</dc:creator>
  <dc:description/>
  <dc:language>en-US</dc:language>
  <cp:lastModifiedBy>Barbara Berenstein</cp:lastModifiedBy>
  <cp:lastPrinted>2003-02-05T11:51:00Z</cp:lastPrinted>
  <dcterms:modified xsi:type="dcterms:W3CDTF">2003-02-18T17:16:00Z</dcterms:modified>
  <cp:revision>2</cp:revision>
  <dc:subject/>
  <dc:title>                                                              </dc:title>
</cp:coreProperties>
</file>