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 213</w:t>
        <w:tab/>
        <w:t>17/02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JUR 5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Solicitud de informe Unidad Funcional de Instrucción N° 8, Lomas de Zamora – I.P.P. N°  349.449 "Homicidio en ocasión de robo – Gittlen Carlos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40" w:after="240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remite la presente, atento a lo solicitado por oficio ingresado en este Organismo librado por la Unidad Funcional de Instrucción N° 8 a cargo del Dr. Domingo Cayetano Ferrari, en I.P.P.N°349.449: "Homicidio en ocasión de robo – Gittlen Carlos”, a fin de que las aseguradoras informen si se registran siniestros de sustracción destrucción total o parcial de vehículo marca Citroen Xsara SX, 1.9D de color blanco, modelo 1992, desde el mes de enero a agosto de 2002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 xml:space="preserve">Se requiere que la información solicitada sea remitida a la Unidad Funcional de Instrucción N° 8, a cargo del Dr. Domingo Cayetano Ferrari, sita en Camino Negro y Larroque, Banfield,  </w:t>
      </w:r>
      <w:r>
        <w:rPr>
          <w:rFonts w:cs="Arial" w:ascii="Arial" w:hAnsi="Arial"/>
          <w:sz w:val="22"/>
          <w:u w:val="single"/>
        </w:rPr>
        <w:t>adelantándose por vía fax al N° 4202-8260/8286 dentro de las 48 hs. de recibida la presente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</w:t>
      </w:r>
      <w:r>
        <w:rPr>
          <w:rFonts w:cs="Arial" w:ascii="Arial" w:hAnsi="Arial"/>
          <w:sz w:val="18"/>
        </w:rPr>
        <w:t>. CIRC. ANT. IDENT. Nº 480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10:00Z</dcterms:created>
  <dc:creator>SSN-despacho</dc:creator>
  <dc:description/>
  <dc:language>en-US</dc:language>
  <cp:lastModifiedBy>Barbara Berenstein</cp:lastModifiedBy>
  <cp:lastPrinted>2003-02-14T15:34:00Z</cp:lastPrinted>
  <dcterms:modified xsi:type="dcterms:W3CDTF">2003-02-18T17:10:00Z</dcterms:modified>
  <cp:revision>2</cp:revision>
  <dc:subject/>
  <dc:title>                                                              </dc:title>
</cp:coreProperties>
</file>