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11</w:t>
        <w:tab/>
        <w:t>10/02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JUR 5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: </w:t>
        <w:tab/>
        <w:t>Solicitud de informe Fiscalía Nacional en lo Criminal y Correccional Federal N° 2 - Causa N°444/2000: "N.N. s/Falsificación de documentos públicos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40" w:after="240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mite la presente, atento a lo solicitado por oficio ingresado en este Organismo librado por el Fiscalía Nacional en lo Criminal y Correccional Federal N° 2 a cargo del Dr. Claudio R. Navas Rial, en Causa N°444/2000: "N.N. s/Falsificación de documentos públicos”, a fin de que las aseguradoras informen sobre todos los siniestros pagados o no, relacionados con automotores y/o moto nave de agua, por las siguientes personas: Rubén Carlos Pugliese, María Celsa M. De Canosa, Cristian Adrián Pugliese, Alejandra Patricia Ruscio, Pablo José Canosa, Ignacio Cantero, Mauro Hernán Masiello, desde el año 1995 hasta la fech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 la Fiscalía Nacional en lo Criminal y Correccional Federal N° 2, a cargo del Dr. Claudio R. Navas Rial, sita en Comodoro Py 2002, Piso 5°,  </w:t>
      </w:r>
      <w:r>
        <w:rPr>
          <w:rFonts w:cs="Arial" w:ascii="Arial" w:hAnsi="Arial"/>
          <w:sz w:val="22"/>
          <w:u w:val="single"/>
        </w:rPr>
        <w:t>adelantándose por vía fax al N° 4314 – 2935 43138162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479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0:05:00Z</dcterms:created>
  <dc:creator>SSN-despacho</dc:creator>
  <dc:description/>
  <dc:language>en-US</dc:language>
  <cp:lastModifiedBy>Barbara Berenstein</cp:lastModifiedBy>
  <cp:lastPrinted>2003-02-06T18:18:00Z</cp:lastPrinted>
  <dcterms:modified xsi:type="dcterms:W3CDTF">2003-02-10T20:05:00Z</dcterms:modified>
  <cp:revision>2</cp:revision>
  <dc:subject/>
  <dc:title>                                                              </dc:title>
</cp:coreProperties>
</file>