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09</w:t>
        <w:tab/>
        <w:t>05/02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57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asas pasivas derivadas del Comunicado N° 14290 del Banco Central de la República Argentina, aplicables a informaciones al 31/01/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poner en su conocimiento los coeficientes que surgen de la tasa pasiva del Comunicado N° 14290 del Banco Central de la República Argentina, aplicables a informaciones correspondientes al 31 de enero de 2003</w:t>
      </w:r>
      <w:r>
        <w:rPr/>
        <w:t xml:space="preserve">, a los efectos previstos en el punto 39.6.1.4.2. del Reglamento General de la Actividad Aseguradora.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"/>
        <w:gridCol w:w="555"/>
        <w:gridCol w:w="83"/>
        <w:gridCol w:w="550"/>
        <w:gridCol w:w="551"/>
        <w:gridCol w:w="551"/>
        <w:gridCol w:w="551"/>
        <w:gridCol w:w="551"/>
        <w:gridCol w:w="551"/>
        <w:gridCol w:w="558"/>
        <w:gridCol w:w="558"/>
        <w:gridCol w:w="558"/>
        <w:gridCol w:w="558"/>
        <w:gridCol w:w="558"/>
        <w:gridCol w:w="680"/>
        <w:gridCol w:w="557"/>
      </w:tblGrid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3 </w:t>
            </w:r>
          </w:p>
        </w:tc>
      </w:tr>
      <w:tr>
        <w:trPr>
          <w:trHeight w:val="13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868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68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46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96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99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14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45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91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01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7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7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58 </w:t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56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27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2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5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8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5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8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15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9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6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31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06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2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9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8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2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8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05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3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3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3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38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05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86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1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3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8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3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0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2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5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0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3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01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7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6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9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0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8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5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2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5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7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8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6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50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53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0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1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9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6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3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6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9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8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5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99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32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3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5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7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0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8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5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7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1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6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751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3,045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707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415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263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07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94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830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727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618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513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384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1199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3,011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682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399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250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060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931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821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718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609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506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365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080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978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657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386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238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,047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921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813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706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600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498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348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,053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48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30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72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26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5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1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4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7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9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8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6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341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20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95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8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3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1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4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8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05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80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16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05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79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24:00Z</dcterms:created>
  <dc:creator>SSN</dc:creator>
  <dc:description/>
  <dc:language>en-US</dc:language>
  <cp:lastModifiedBy>Barbara Berenstein</cp:lastModifiedBy>
  <cp:lastPrinted>2003-02-04T17:50:00Z</cp:lastPrinted>
  <dcterms:modified xsi:type="dcterms:W3CDTF">2003-02-06T14:24:00Z</dcterms:modified>
  <cp:revision>2</cp:revision>
  <dc:subject/>
  <dc:title>                                                              </dc:title>
</cp:coreProperties>
</file>