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08</w:t>
        <w:tab/>
        <w:t>05/02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56   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ipos de cambio aplicables a informaciones correspondientes al 31 de enero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enero de 2003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4,8151</w:t>
        <w:tab/>
        <w:tab/>
        <w:t xml:space="preserve">  46,558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44,5499</w:t>
        <w:tab/>
        <w:tab/>
        <w:t xml:space="preserve">  46,558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5,9928</w:t>
        <w:tab/>
        <w:tab/>
        <w:t xml:space="preserve">  37,482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204,0998</w:t>
        <w:tab/>
        <w:tab/>
        <w:t>211,089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311,0000</w:t>
        <w:tab/>
        <w:tab/>
        <w:t>321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33,6400</w:t>
        <w:tab/>
        <w:tab/>
        <w:t>344,4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27,0943</w:t>
        <w:tab/>
        <w:tab/>
        <w:t>234,856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433</w:t>
        <w:tab/>
        <w:tab/>
        <w:t xml:space="preserve">    0,047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511,2500</w:t>
        <w:tab/>
        <w:tab/>
        <w:t>528,33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4155</w:t>
        <w:tab/>
        <w:tab/>
        <w:t xml:space="preserve">    0,449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11,1800</w:t>
        <w:tab/>
        <w:tab/>
        <w:t xml:space="preserve">  12,61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 xml:space="preserve">  91,2800</w:t>
        <w:tab/>
        <w:tab/>
        <w:t>100,9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2,5923</w:t>
        <w:tab/>
        <w:tab/>
        <w:t xml:space="preserve">    2,679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79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21:00Z</dcterms:created>
  <dc:creator>SSN</dc:creator>
  <dc:description/>
  <dc:language>en-US</dc:language>
  <cp:lastModifiedBy>Barbara Berenstein</cp:lastModifiedBy>
  <cp:lastPrinted>2003-01-03T16:46:00Z</cp:lastPrinted>
  <dcterms:modified xsi:type="dcterms:W3CDTF">2003-02-06T14:21:00Z</dcterms:modified>
  <cp:revision>2</cp:revision>
  <dc:subject/>
  <dc:title>                                                              </dc:title>
</cp:coreProperties>
</file>