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sz w:val="24"/>
        </w:rPr>
        <w:t>-290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18183  ISLA, CARLOS HORACIO                               LE 04.313.8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0621  FALCONE, MARCELO JORGE                             DU 11.892.0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7837  FANTACONE, VICTOR HUGO                             LE 08.080.1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2053  LORENZO, JOSE LUIS                                 DU 11.543.4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3772  MANUELI, MIGUEL ANGEL                              DU 11.455.7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6537  ROQUE FLORES, JOSE IGNACIO                         DU 23.684.1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2074  GAGO, CLAUDIA ISABEL                               DU 16.987.7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3899  LOPEZ, GRACIELA                                    DU 12.112.5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68  MARTI, JORGE JOSE                                  LE 04.410.1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69  FRETTE, CRISTIAN JAVIER                            DU 22.683.1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0  REDIN, PATRICIA LILIANA                            DU 14.108.2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1  MARTINEZ, MARCELO RUBEN                            DU 22.625.2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2  DATES, SANTIAGO                                    DU 23.665.5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3  TORRES GARCIA, HERNAN DANIEL                       DU 16.304.3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4  PACE, DELIA EMILIA                                 DU 16.505.3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5  PANTO, FABIAN ALEJANDRO                            DU 16.589.7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6  AIMERI LUJAN, ENZO GABRIEL                         DU 25.172.0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7  MIRALLES, SUSANA INES                              DU 18.083.1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8  DI NOTO, RUBEN OSCAR                               DU 10.690.1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79  CESPEDES BOZZOLASCO, ALICIA NOEMI                  DU 11.690.5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0  VIGNA, LEONARDO GABRIEL                            DU 18.344.3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1  FERNANDEZ, ALEJANDRO LUIS                          DU 23.249.7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2  SILVESTRE, GEROGINA PERLA                          DU 23.492.2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3  SCOLARI, JAVIER OSCAR                              DU 20.448.5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4  GOMEZ VILLAFA¥E, PABLO DANIEL                      DU 29.249.2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5  DIAZ, ISABEL DEL CARMEN                            DU 14.579.5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6  BOTTA, LUIS ALFREDO                                DU 14.886.0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7  VALENCI PEDROSA, URIEL                             DU 92.719.9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8  CAMATS, RUBEN OSCAR                                DU 13.489.0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89  FANTIN, ROBERTO NATALIO                            DU 11.871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0  ISOLA, ANAHI                                       DU 24.311.8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1  GARCIA, EDGAR JAVIER                               DU 27.971.2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2  CASAL, EZEQUIEL FERNANDO                           DU 22.273.9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3  ORSICH, NESTOR MARIO                               DU 24.713.6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4  PARRA, DANIEL ADRIAN                               DU 18.072.4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5  MOLINARI, ALFREDO                                  LE 04.404.1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6  BAGUR DELPIANO, ARTURO FEDERICO                    DU 27.135.6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7  BARRECCA, CESAR ALFREDO                            DU 21.441.5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8  ROMERO, CARLOS DANIEL                              DU 20.453.0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99  FABRACCI, CRISTIAN IVAN                            DU 28.939.7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0  CORDOVES, SILVINA                                  DU 21.544.0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1  JUBIN, KARINA                                      DU 22.722.6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2  BIET, PATRICIA ISABEL                              DU 05.896.7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3  SPASIANO, SERGIO ALEJANDRO                         DU 22.609.3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4  TRICARIQUE, EDGAR JUAN ANGEL                       DU 21.696.1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5  SCALCIONE, ATILIO LORENZO                          DU 16.223.4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6  PERALTA, RUBEN DARIO                               DU 14.536.6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7  ALVARENGA, GABRIEL ADRIAN                          DU 28.378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08  LAURELE, MARIELA SOLEDAD                           DU 27.032.4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209  LAMMLE, NESTOR FEDERICO                            DU 05.500.386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2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sz w:val="24"/>
        </w:rPr>
        <w:t xml:space="preserve"> -290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10  COMELLI DE DAMINO, LILIANA INES                    LC 06.396.8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11  DELFINI, MARIA FLORENCIA                           DU 22.384.45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212  COUTO, MARTIN GABRIEL                              DU 21.764.970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213  NEME, CESAR JOSE                                   DU 22.917.9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14  MENDOZA, GUSTAVO GABRIEL                           DU 20.357.7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15  PAPALINI, GUILLERMO ALEJANDRO                      DU 22.562.3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16  MOSCOSO, CARLOS ROBERTO                            DU 16.130.5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17  PEREA, MARCELO NICOLAS                             DU 11.731.0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18  IVALDI, JUAN JOSE                                  DU 24.170.1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19  DEL ORO, SEBASTIAN MAXIMILIANO                     DU 25.441.5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0  GARIS, ERICA EDITH                                 DU 22.136.0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1  ROMERO, OSCAR RAMON                                DU 11.347.1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2  MELGAREJO, ALICIA MARIA                            DU 24.139.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3  BORRAJO, HECTOR DANIEL                             DU 14.926.9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4  CORVALAN, JUAN GABRIEL                             DU 28.439.5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5  GONZALEZ, DIEGO MARTIN                             DU 21.589.0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6  PISONI DE STIPCIC, MIRTA IRENE                     LC 05.710.4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7  DIAZ, MARIA GUADALUPE                              DU 13.058.6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8  CANTERO, NORA NOEMI                                DU 18.530.1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29  CARRASCO, MARCELO EDUARDO                          DU 21.648.8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0  GONZALEZ, EDUARDO LUIS                             DU 04.536.4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1  GARCIA, YEMINA CECILIA                             DU 25.622.4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2  PERALTA, MARTA ISABEL                              DU 06.167.5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3  PEREZ, DIEGO FERNANDO                              DU 27.546.6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4  DURANTE, LUIS ALBERTO                              DU 16.716.1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5  BARRIENTOS, JORGE HORACIO                          DU 14.357.8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6  MARTINI, MONICA BEATRIZ                            DU 20.718.3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7  BOMBICINO, ANALIA ROMINA                           DU 25.084.1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8  PURINO, JAVIER CESAR                               DU 27.369.2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39  TEJEDOR, OLEGARIO ANDRES                           DU 28.419.7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0  TEJEDOR, OLEGARIO ANTONIO                          LE 08.378.6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1  MARTINEZ, DORA DEL VALLE                           DU 05.493.9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2  TORTORETO, LINA CLARA                              DU 11.015.5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3  NOVAL, LEONARDO JAVIER                             DU 26.038.2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4  FERNANDEZ, GONZALO                                 DU 26.018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5  NOBILE, LUIS MARTIN                                DU 28.912.0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6  OSUNA, MIGUEL ANGEL GABRIEL                        DU 28.667.1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7  BARTOLO, SABRINA NATALIA                           DU 28.381.0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8  RAINERI, CAROLA BEATRIZ                            DU 22.347.7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49  PEREZ, MARIA FERNANDA                              DU 26.380.1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0  FRANCO, STELLA MARIS                               DU 17.903.4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1  CICHELLO, MARIO ANTONIO                            DU 13.799.2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2  ESQUIVEL, LUIS HORACIO                             DU 07.869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3  CHAR, HECTOR RAMON                                 DU 22.306.1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4  LOPEZ, STELLA MARIS                                LC 05.471.5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5  ZAGARI, PATRICIO JAVIER                            DU 24.265.9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6  FERNANDEZ, MONICA ALEJANDRA                        DU 21.801.1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7  HAAGEN, RICARDO GUILLERMO LUIS                     DU 10.964.8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58  BROUSSAIR, LILIANA ALICIA                          DU 12.825.17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259  LARA, MARIA SOL                                    DU 25.837.916</w:t>
      </w:r>
      <w:r>
        <w:br w:type="page"/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3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sz w:val="24"/>
        </w:rPr>
        <w:t xml:space="preserve"> -290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60  VITALE, PAOLA CARLA                                DU 24.043.6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61  GONZALEZ, JORGE PABLO                              DU 28.862.3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62  RODRIGUEZ, KARINA EDITH                            DU 28.984.6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63  DOMINGUEZ ACOSTA, MARCELO RAMON                    DU 92.458.1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64  PRUITI, MARIA ROMINA                               DU 27.100.56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265  SANCHEZ, GLADYS MABEL                              DU 17.526.715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266  SPINELLI, PAULA GRACIA                             DU 26.949.2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67  APRILE, CLAUDIO LUIS                               DU 17.015.6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68  SILVA, MARIA CECILIA                               DU 12.865.4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69  ENDRIZZI, MARTA ELENA                              DU 10.225.6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0  GOMEZ, ALEJANDRA MARIA CLAUDIA                     DU 17.016.8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1  DE U¥A, CARINA ROXANA                              DU 22.371.3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2  LOZA, MARIA MAGDALENA                              DU 29.208.5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3  USSHER, CECILIA MARIA                              DU 04.711.7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4  GOMEZ DE CORTEZ, MIRTA ISABEL                      DU 14.797.7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5  NIEMETZ, DANIEL ALBERTO                            DU 10.846.6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6  MARTINEZ, MARIA DE LAS MERCEDES                    DU 21.925.8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7  MARTINEZ, CLAUDIA ROSANA                           DU 24.129.4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8  LOPEZ, NATALIA DOLORES                             DU 23.568.4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79  PEREZ, VIVIANA MABEL                               DU 18.404.1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0  ARREGUI, MARIA ESTER                               DU 17.377.8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1  PREDOVIC, JORGE ANDRES                             DU 11.007.8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2  CIRIO AYERZA, FABIAN                               DU 13.736.6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3  CRAGNOLINO, FABIAN LUCIANO                         DU 22.141.4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4  CRAGNOLINO, MARIA VIRGINIA                         DU 18.520.7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5  LURASCHI, JAVIER LEANDRO                           DU 24.402.8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6  MILDENBERGER, JAVIER ALEJANDRO                     DU 27.003.8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7  BARZETTI, MAURICIO                                 DU 21.962.2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8  MAFFEI, HERNAN ARIEL                               DU 23.344.8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89  ZU¥IGA, RODRIGO JAVIER                             DU 26.005.8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0  SANTANGELO, DANIEL                                 DU 12.462.2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1  BARRANCO, LUCAS ANIBAL                             DU 27.284.9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2  CASTELLI, PABLO ROBERTO                            DU 23.103.6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3  TCHOLAKIAN, FABIANA VALERIA                        DU 24.325.2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4  FEIL, GUILLERMO REYNALDO                           DU 23.207.1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5  MAGALDI, GILBERTO                                  DU 16.824.6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6  VISCONTI, GABRIEL ALFREDO                          DU 16.680.6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7  GRISPO, ANTONIO                                    DU 10.558.2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8  MARTINEZ SEGON, RICARDO FEDERICO                   DU 12.493.1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299  TORINO, GUSTAVO ALEJANDRO                          DU 23.672.7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0  UGO, MARTA MARIA                                   LC 06.712.5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1  BROGGIA, ROBERTO JOSE                              DU 12.962.9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2  SANCHEZ, SERGIO ANDRES                             DU 12.945.8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3  ZUVIRIA, GUSTAVO                                   DU 20.922.9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4  SALAS BAZAN, WALTER CESAR                          DU 22.021.4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5  BENITO, MARIANO OSCAR                              DU 17.726.9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6  RADINI, VICTOR GERMAN                              DU 22.645.0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7  RODRIGUEZ, PABLO DANIEL                            DU 25.846.8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8  MENGONI, FERNANDO JAVIER                           DU 23.125.099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4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ANEXO II- RESOLUCION NRO.</w:t>
      </w:r>
      <w:r>
        <w:rPr>
          <w:rFonts w:eastAsia="MS Mincho;ＭＳ 明朝"/>
          <w:sz w:val="24"/>
        </w:rPr>
        <w:t xml:space="preserve"> -290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3360  GIACCONE, MANUEL SANTOS                            DU 04.697.1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7196  MURACA, MARIA RUTH                                 DU 23.418.5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7993  PEREZ DE GIL, LILIANA RAQUEL                       DU 12.083.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1223  APRAIZ, HECTOR ANIBAL                              DU 14.860.8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09  GUERRA, RODOLFO                                    DU 14.476.5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0  PEREZ, ALBERTO MIGUEL                              DU 21.667.4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1  LLERENA, EMANUEL                                   DU 28.491.7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2  VILLANUEVA, RODOLFO EDUARDO                        DU 17.075.8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3  PELLIZA, SERGIO NOLBERTO                           DU 17.190.4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4  NAVAS, MARIA JOSE                                  DU 22.500.6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5  PEREZ DE MORRAS, LILIANA ISABEL                    DU 11.595.3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6  LAZZARINI PRIMO, MARIA CAROLINA                    DU 25.297.6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7  REMENTERIA, MARCELO EDUARDO                        DU 18.123.1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8  BOSIO, ADRIANA DEL CARMEN                          DU 12.316.0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19  DEL VAL DE VILLAR, SUSANA TERESA                   LC 05.488.6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0  BOSCO, LUIS ALEJANDRO                              DU 16.324.8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1  VELIZ, ROQUE FERNANDO                              DU 13.643.6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2  GUARINO, VALERIA                                   DU 27.740.8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3  GERBAUDI, PATRICIA GRACIELA                        DU 24.319.1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4  ROSSETTI, ALICIA BEATRIZ                           DU 17.263.3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5  ROSSETTI, ENRIQUE CARLOS                           DU 16.889.7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6  FILIPPOLI, LEONARDO DANIEL                         DU 17.662.0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7  LOPEZ WINSCHEL, RICARDO FABIO                      DU 20.589.1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8  SALOMONE, MARTA OLGA                               DU 04.891.1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29  BLANCO, RUBEN LUIS                                 LE 04.694.7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330  NISTA, DIEGO DAMIAN                                DU 25.859.822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</w:rPr>
        <w:t xml:space="preserve">  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5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ANEXO III- RESOLUCION NRO.</w:t>
      </w:r>
      <w:r>
        <w:rPr>
          <w:rFonts w:eastAsia="MS Mincho;ＭＳ 明朝"/>
          <w:sz w:val="24"/>
        </w:rPr>
        <w:t xml:space="preserve"> -290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8  MALAISI, MARIA CELINA                              DU 21.609.9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9  DI BONA, MARCELO ALEJANDRO                         DU 17.425.2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0  ORDO¥EZ, NOEMI ENRIQUETA                           DU 17.293.8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1  GRINOVERO, MARCELO RUBEN                           DU 16.951.8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2  FONDA, BEATRIZ LEONOR                              LC 05.263.2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3  SALGADO, ALICIA NOEMI                              DU 10.996.9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4  ALCORTA, MARIA CELIA                               DU 18.455.5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5  POZZER, CARLOS ALBERTO                             DU 16.096.9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6  DELGER, MIGUEL LUIS                                DU 05.407.6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7  RODRIGUEZ, ROBERTO MARCELO                         DU 21.026.2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8  AMADEI, RAUL OSVALDO                               DU 12.011.1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09  AGUIRRE, NORA SILVIA                               DU 11.849.38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502210  CERVETTI, JUAN RAMON                               DU 14.611.77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502211  LEGUIZAMON PONDAL, MARIA                           DU 11.265.4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12  CASELLA, MARIA ROSARIO                             DU 10.356.4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13  LIBERMAN, ALINA MARIA                              DU 14.161.6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14  BORDA, ELSIE ARACELI                               DU 22.828.5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15  STOFFEL, ERIKA ALEXANDRA                           DU 14.663.5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16  LOPEZ, NORBERTO CESAR                              DU 17.606.7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17  PERCARIO, MARIANELA                                DU 13.601.26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MS Mincho;ＭＳ 明朝"/>
          <w:sz w:val="16"/>
          <w:lang w:val="es-AR"/>
        </w:rPr>
      </w:pPr>
      <w:r>
        <w:rPr>
          <w:rFonts w:eastAsia="MS Mincho;ＭＳ 明朝"/>
          <w:sz w:val="16"/>
          <w:lang w:val="es-AR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90Anexo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33:00Z</dcterms:created>
  <dc:creator>Barbara Berenstein</dc:creator>
  <dc:description/>
  <dc:language>en-US</dc:language>
  <cp:lastModifiedBy>Barbara Berenstein</cp:lastModifiedBy>
  <cp:lastPrinted>2003-01-21T17:30:00Z</cp:lastPrinted>
  <dcterms:modified xsi:type="dcterms:W3CDTF">2003-02-26T14:39:00Z</dcterms:modified>
  <cp:revision>1</cp:revision>
  <dc:subject/>
  <dc:title>                                                              </dc:title>
</cp:coreProperties>
</file>