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199                        14/01/2003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54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Unidad Funcional de Instrucción N° 2 del Dto. Judicial de San Isidro – Distrito Pilar - Provincia de Buenos Aires – Dr. Diego Molina Pico - Fiscal – I.P.P. 16143 (5367) caratulada: “s/Homicidio Vma. María Marta Garcia Belsunce de Carrascos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u w:val="single"/>
        </w:rPr>
      </w:pPr>
      <w:r>
        <w:rPr/>
        <w:t>Se remite la presente, atento a lo solicitado por oficio ingresado en este Organismo librado por el Dr. Diego Molina Pico, Fiscal Titular de la Unidad Funcional de Instrucción N° 2 del Dto. Judicial de San Isidro – Distrito Pilar -  en el marco de la I.P.P. N° 16143 (5367) caratulada: “s/Homicidio Vma. María Marta García Belsunce de Carrascosa”, a fin de que las aseguradoras indiquen si, quien en vida fuera María Marta García Belsunce de Carrascosa D.N.I. 10.390.289, se halla registrada como titular de seguros; en su caso se detalle el tipo del mismo, Compañía Aseguradora, N° de póliza, vigencia, beneficiario/s, suma asegurada y cualquier dato de interés al respecto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esa Fiscalía a cargo del  Dr. Diego Molina Pico sita en la calle Tucumán e Ituzaingó, Piso 2°, Edificio de los Bomberos, Pilar - Pcia de Buenos Aires – T.E. 02322 – 424876 / 77 / 78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rPr>
          <w:rFonts w:ascii="Arial" w:hAnsi="Arial" w:cs="Arial"/>
          <w:sz w:val="16"/>
          <w:lang w:val="es-AR"/>
        </w:rPr>
      </w:pPr>
      <w:r>
        <w:rPr>
          <w:rFonts w:eastAsia="Arial" w:cs="Arial" w:ascii="Arial" w:hAnsi="Arial"/>
          <w:sz w:val="16"/>
          <w:lang w:val="es-AR"/>
        </w:rPr>
        <w:t xml:space="preserve">                  </w:t>
      </w:r>
      <w:r>
        <w:rPr>
          <w:rFonts w:cs="Arial" w:ascii="Arial" w:hAnsi="Arial"/>
          <w:sz w:val="16"/>
          <w:lang w:val="es-AR"/>
        </w:rPr>
        <w:t>Carlos A. Gallo</w:t>
      </w:r>
    </w:p>
    <w:p>
      <w:pPr>
        <w:pStyle w:val="TextBody"/>
        <w:ind w:left="4820" w:right="396" w:hanging="0"/>
        <w:rPr>
          <w:rFonts w:ascii="Arial" w:hAnsi="Arial" w:cs="Arial"/>
          <w:sz w:val="16"/>
          <w:lang w:val="es-AR"/>
        </w:rPr>
      </w:pPr>
      <w:r>
        <w:rPr>
          <w:rFonts w:eastAsia="Arial" w:cs="Arial" w:ascii="Arial" w:hAnsi="Arial"/>
          <w:sz w:val="16"/>
          <w:lang w:val="es-AR"/>
        </w:rPr>
        <w:t xml:space="preserve">       </w:t>
      </w:r>
      <w:r>
        <w:rPr>
          <w:rFonts w:cs="Arial" w:ascii="Arial" w:hAnsi="Arial"/>
          <w:sz w:val="16"/>
          <w:lang w:val="es-AR"/>
        </w:rPr>
        <w:t>Gerente de Control a/c de la</w:t>
      </w:r>
    </w:p>
    <w:p>
      <w:pPr>
        <w:pStyle w:val="TextBody"/>
        <w:ind w:right="396" w:hanging="0"/>
        <w:rPr>
          <w:rFonts w:ascii="Arial" w:hAnsi="Arial" w:cs="Arial"/>
          <w:sz w:val="18"/>
          <w:lang w:val="es-AR"/>
        </w:rPr>
      </w:pPr>
      <w:r>
        <w:rPr>
          <w:rFonts w:eastAsia="Arial" w:cs="Arial" w:ascii="Arial" w:hAnsi="Arial"/>
          <w:sz w:val="16"/>
          <w:lang w:val="es-AR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lang w:val="es-AR"/>
        </w:rPr>
        <w:t>Superintendencia de Seguros de la Nación</w:t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786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4:36:00Z</dcterms:created>
  <dc:creator>MESA DE ENTRADAS</dc:creator>
  <dc:description/>
  <dc:language>en-US</dc:language>
  <cp:lastModifiedBy>Barbara Berenstein</cp:lastModifiedBy>
  <cp:lastPrinted>2003-01-14T18:06:00Z</cp:lastPrinted>
  <dcterms:modified xsi:type="dcterms:W3CDTF">2003-01-15T14:36:00Z</dcterms:modified>
  <cp:revision>2</cp:revision>
  <dc:subject/>
  <dc:title>                                                              </dc:title>
</cp:coreProperties>
</file>