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95</w:t>
        <w:tab/>
        <w:t>07/01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54  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Modelo de Estado de Capitales Mínimos a presentar con los estados contables al 31 de diciem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ngo el agrado de dirigirme a ustedes con el objeto de llevar a su conocimiento el modelo de ESTADO DE CAPITALES MINIMOS a presentar con los estados contables correspondientes al 31 de diciembre de 2002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68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nfección del referido Estado deberá tenerse en cuenta lo siguiente:</w:t>
      </w:r>
    </w:p>
    <w:p>
      <w:pPr>
        <w:pStyle w:val="Normal"/>
        <w:ind w:left="68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El Anexo VII será utilizado únicamente por entidades autorizadas de conformidad a lo dispuesto en el inciso a) de la 4a. disposición adicional de la Ley Nº 24557, por las operaciones relativas a Riesgos del Trabajo, exclusivamente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Las entidades indicadas en el punto precedente completarán los Anexos II y III con los datos de los ramos restantes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Se aclara que en los Anexos III y V deberán consignarse los importes del ramo "Accidentes del Trabajo", que surjan como consecuencia de operaciones anteriores al régimen de la Ley Nº 24557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Las entidades que inician operaciones deberán observar las pautas indicadas en los puntos 30.1.1.B y 30.1.1.C. del Reglamento General de la Actividad Aseguradora. 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arlos A. Gallo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 xml:space="preserve">a/c Superintendencia de Seguros 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de la Nación – Dto. 1587/96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 Y UN ANEXO DE 10 PAGINAS.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478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7:42:00Z</dcterms:created>
  <dc:creator>SSN</dc:creator>
  <dc:description/>
  <dc:language>en-US</dc:language>
  <cp:lastModifiedBy>Barbara Berenstein</cp:lastModifiedBy>
  <cp:lastPrinted>2003-01-03T17:42:00Z</cp:lastPrinted>
  <dcterms:modified xsi:type="dcterms:W3CDTF">2003-01-07T17:42:00Z</dcterms:modified>
  <cp:revision>2</cp:revision>
  <dc:subject/>
  <dc:title>                                                              </dc:title>
</cp:coreProperties>
</file>