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4</w:t>
        <w:tab/>
        <w:t xml:space="preserve"> 07/01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53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31 de dic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dic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2"/>
          <w:u w:val="single"/>
        </w:rPr>
      </w:pPr>
      <w:r>
        <w:rPr>
          <w:rFonts w:cs="Arial"/>
          <w:b w:val="false"/>
          <w:i w:val="false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>(1)</w:t>
        <w:tab/>
        <w:t xml:space="preserve">  22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ab/>
        <w:t xml:space="preserve">  63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ab/>
        <w:t xml:space="preserve">  65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>(1)</w:t>
        <w:tab/>
        <w:t xml:space="preserve">  3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53,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ab/>
        <w:t xml:space="preserve">  39,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>(1)</w:t>
        <w:tab/>
        <w:t xml:space="preserve">  53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>100,00</w:t>
        <w:tab/>
        <w:tab/>
        <w:tab/>
        <w:t>(1)</w:t>
        <w:tab/>
        <w:t>24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ab/>
        <w:t xml:space="preserve">  9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4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>(1)</w:t>
        <w:tab/>
        <w:t xml:space="preserve">  68,2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68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68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6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7,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68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4,25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1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75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72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0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7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72,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83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6,5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5,4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3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2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4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3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79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403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1,8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9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8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3,3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7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9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5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Rosenbusch</w:t>
        <w:tab/>
        <w:tab/>
        <w:tab/>
        <w:tab/>
        <w:tab/>
        <w:t>ROSE</w:t>
        <w:tab/>
        <w:tab/>
        <w:tab/>
        <w:tab/>
        <w:t xml:space="preserve">  5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5,8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5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6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0,3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1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. Gallo</w:t>
      </w:r>
    </w:p>
    <w:p>
      <w:pPr>
        <w:pStyle w:val="TextBody"/>
        <w:ind w:left="5103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a/c Superintendencia de Seguros de la Nación – Dto. 1587/96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781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495" w:footer="79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40005</wp:posOffset>
              </wp:positionV>
              <wp:extent cx="5234305" cy="952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3440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15pt" to="412.35pt,3.8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7:41:00Z</dcterms:created>
  <dc:creator>SSN</dc:creator>
  <dc:description/>
  <dc:language>en-US</dc:language>
  <cp:lastModifiedBy>Barbara Berenstein</cp:lastModifiedBy>
  <cp:lastPrinted>2003-01-03T16:34:00Z</cp:lastPrinted>
  <dcterms:modified xsi:type="dcterms:W3CDTF">2003-01-07T17:41:00Z</dcterms:modified>
  <cp:revision>2</cp:revision>
  <dc:subject/>
  <dc:title>                                                              </dc:title>
</cp:coreProperties>
</file>