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92</w:t>
        <w:tab/>
        <w:t>07/01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       51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Tipos de cambio aplicables a informaciones correspondientes al 31 de diciembre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1 de diciembre de 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708" w:firstLine="708"/>
        <w:rPr>
          <w:b/>
          <w:b/>
        </w:rPr>
      </w:pPr>
      <w:r>
        <w:rPr>
          <w:b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DANESAS </w:t>
        <w:tab/>
        <w:tab/>
        <w:tab/>
        <w:t xml:space="preserve">  46,1067</w:t>
        <w:tab/>
        <w:tab/>
        <w:t xml:space="preserve">  47,834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NORUEGAS </w:t>
        <w:tab/>
        <w:tab/>
        <w:tab/>
        <w:t xml:space="preserve">  47,0949</w:t>
        <w:tab/>
        <w:tab/>
        <w:t xml:space="preserve">  48,859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SUECAS </w:t>
        <w:tab/>
        <w:tab/>
        <w:tab/>
        <w:t xml:space="preserve">  37,5493</w:t>
        <w:tab/>
        <w:tab/>
        <w:t xml:space="preserve">  39,036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CANADIENSES </w:t>
        <w:tab/>
        <w:tab/>
        <w:tab/>
        <w:t>206,9490</w:t>
        <w:tab/>
        <w:tab/>
        <w:t>213,662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ESTADOUNIDENSES </w:t>
        <w:tab/>
        <w:tab/>
        <w:t>327,0000</w:t>
        <w:tab/>
        <w:tab/>
        <w:t>337,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>EURO</w:t>
        <w:tab/>
        <w:tab/>
        <w:tab/>
        <w:tab/>
        <w:tab/>
        <w:tab/>
        <w:t>342,8300</w:t>
        <w:tab/>
        <w:tab/>
        <w:t>353,34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FRANCOS  SUIZOS </w:t>
        <w:tab/>
        <w:tab/>
        <w:tab/>
        <w:tab/>
        <w:t>236,3771</w:t>
        <w:tab/>
        <w:tab/>
        <w:t>244,014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GUARANIES </w:t>
        <w:tab/>
        <w:tab/>
        <w:tab/>
        <w:tab/>
        <w:tab/>
        <w:t xml:space="preserve">    0,0456</w:t>
        <w:tab/>
        <w:tab/>
        <w:t xml:space="preserve">    0,050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LIBRAS  ESTERLINAS </w:t>
        <w:tab/>
        <w:tab/>
        <w:tab/>
        <w:t>525,8800</w:t>
        <w:tab/>
        <w:tab/>
        <w:t>542,64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CHILENOS </w:t>
        <w:tab/>
        <w:tab/>
        <w:tab/>
        <w:tab/>
        <w:t xml:space="preserve">    0,4464</w:t>
        <w:tab/>
        <w:tab/>
        <w:t xml:space="preserve">    0,485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URUGUAYOS </w:t>
        <w:tab/>
        <w:tab/>
        <w:tab/>
        <w:t xml:space="preserve">  12,0400</w:t>
        <w:tab/>
        <w:tab/>
        <w:t xml:space="preserve">  13,67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REALES </w:t>
        <w:tab/>
        <w:tab/>
        <w:tab/>
        <w:tab/>
        <w:tab/>
        <w:t xml:space="preserve">  93,6200</w:t>
        <w:tab/>
        <w:tab/>
        <w:t>106,61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YENES </w:t>
        <w:tab/>
        <w:tab/>
        <w:tab/>
        <w:tab/>
        <w:tab/>
        <w:t xml:space="preserve">    2,7547</w:t>
        <w:tab/>
        <w:tab/>
        <w:t xml:space="preserve">    2,843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arlos A. Gallo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 xml:space="preserve">a/c Superintendencia de Seguros 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de la Nación – Dto. 1587/96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 4779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0</wp:posOffset>
              </wp:positionH>
              <wp:positionV relativeFrom="paragraph">
                <wp:posOffset>40640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3.2pt" to="404.1pt,3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7:37:00Z</dcterms:created>
  <dc:creator>SSN</dc:creator>
  <dc:description/>
  <dc:language>en-US</dc:language>
  <cp:lastModifiedBy>Barbara Berenstein</cp:lastModifiedBy>
  <cp:lastPrinted>2003-01-03T16:46:00Z</cp:lastPrinted>
  <dcterms:modified xsi:type="dcterms:W3CDTF">2003-01-07T17:37:00Z</dcterms:modified>
  <cp:revision>2</cp:revision>
  <dc:subject/>
  <dc:title>                                                              </dc:title>
</cp:coreProperties>
</file>