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91</w:t>
        <w:tab/>
        <w:t>06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2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eguro Colectivo de Vida Obligatorio: Las Consultas sobre el nuevo Reglamento aprobado por Resolución Nº 29079 deberán efectuarse telefónicamente al 4338-4000 internos 1224 y 1227 o por e-mail a scvo@ssn.gov.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Me dirijo a ustedes a fin de informarles que las consultas referidas al nuevo Reglamento del Seguro Colectivo de Vida Obligatorio, aprobado por Resolución SSN Nº 29079, serán atendidas por los Señores Alberto AMICONE y Horacio MARINO, debiéndose comunicar con los mismos telefónicamente llamando al 4338-4000 internos 1224 y 1227 respectivamente o bien por e-mail a scvo@ssn.gov.ar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arlos Alberto Gallo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Gerente de Control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 xml:space="preserve">a/c Superintendencia de Seguros 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de la Nación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COMPLEMENTA LA COMUNICACIÓN SSN Nº  187 (CIRC. 4774) -</w:t>
      </w:r>
      <w:r>
        <w:rPr>
          <w:rFonts w:cs="Arial" w:ascii="Arial" w:hAnsi="Arial"/>
          <w:sz w:val="18"/>
        </w:rPr>
        <w:t xml:space="preserve"> CIRC. ANT. IDENT. Nº  477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05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5:15:00Z</dcterms:created>
  <dc:creator>SSN</dc:creator>
  <dc:description/>
  <dc:language>en-US</dc:language>
  <cp:lastModifiedBy>SSN</cp:lastModifiedBy>
  <cp:lastPrinted>2003-01-06T17:37:00Z</cp:lastPrinted>
  <dcterms:modified xsi:type="dcterms:W3CDTF">2003-01-10T16:49:00Z</dcterms:modified>
  <cp:revision>3</cp:revision>
  <dc:subject/>
  <dc:title>                                                              </dc:title>
</cp:coreProperties>
</file>