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89</w:t>
        <w:tab/>
        <w:t>02/01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8080" w:leader="none"/>
        </w:tabs>
        <w:rPr/>
      </w:pPr>
      <w:r>
        <w:rPr/>
        <w:t>Circular SSN  REG   27</w:t>
        <w:tab/>
        <w:t xml:space="preserve">Resolución Nº29.081                 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Pago de primas por reaseguros al exterior Comunicación “A” 3473 del B.C.R.A. Modifícase el artículo 3° de la Resolución N° 28581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go el agrado de dirigirme a ustedes para llevar a su conocimiento que se ha suscripto la Resolución de referencia cuya parte dispositiva se transcribe seguid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1º- Reemplázase el texto del artículo 3° de la Resolución N° 28581, por el siguiente:</w:t>
      </w:r>
    </w:p>
    <w:p>
      <w:pPr>
        <w:pStyle w:val="Textoindependiente3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Cuando el importe de la/s transferencia/s requerida/s supere/n el CIENTO VEINTICINCO POR CIENTO (125%) del importe de las remesas efectuadas en el año 2002, esta Superintendencia de Seguros de la Nación dispondrá las verificaciones que estime pertinentes a fin de constatar la justificación de la/s transferencia/s solicitada/s.”</w:t>
      </w:r>
    </w:p>
    <w:p>
      <w:pPr>
        <w:pStyle w:val="Sangra3detindependiente"/>
        <w:spacing w:before="120" w:after="0"/>
        <w:ind w:hanging="0"/>
        <w:rPr/>
      </w:pPr>
      <w:r>
        <w:rPr/>
        <w:t>ARTICULO 2º: Lo dispuesto en el artículo precedente será de aplicación para transferencias solicitadas ante este Organismo a partir del 01/01/2003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3º: Regístrese, comuníquese y publíquese en el Boletín Ofici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REEMPLAZA EL ARTICULO 3° DE LA RESOLUCIÓN N° 28581. </w:t>
      </w: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4776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6:41:00Z</dcterms:created>
  <dc:creator>SSN</dc:creator>
  <dc:description/>
  <dc:language>en-US</dc:language>
  <cp:lastModifiedBy>Barbara Berenstein</cp:lastModifiedBy>
  <cp:lastPrinted>2002-12-12T17:52:00Z</cp:lastPrinted>
  <dcterms:modified xsi:type="dcterms:W3CDTF">2003-01-03T16:41:00Z</dcterms:modified>
  <cp:revision>2</cp:revision>
  <dc:subject/>
  <dc:title>                                                              </dc:title>
</cp:coreProperties>
</file>