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3969" w:leader="none"/>
          <w:tab w:val="right" w:pos="8080" w:leader="none"/>
        </w:tabs>
        <w:rPr/>
      </w:pPr>
      <w:r>
        <w:rPr/>
        <w:tab/>
      </w:r>
      <w:r>
        <w:rPr>
          <w:b/>
          <w:sz w:val="24"/>
        </w:rPr>
        <w:t>COMUNICACIÓN SSN 187</w:t>
        <w:tab/>
        <w:t>30/12/2002</w:t>
      </w:r>
    </w:p>
    <w:p>
      <w:pPr>
        <w:pStyle w:val="Heading2"/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560</wp:posOffset>
                </wp:positionH>
                <wp:positionV relativeFrom="paragraph">
                  <wp:posOffset>50165</wp:posOffset>
                </wp:positionV>
                <wp:extent cx="51206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3.95pt" to="400.3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ab/>
        <w:tab/>
        <w:tab/>
      </w:r>
    </w:p>
    <w:p>
      <w:pPr>
        <w:pStyle w:val="Heading2"/>
        <w:pBdr>
          <w:bottom w:val="single" w:sz="18" w:space="5" w:color="000000"/>
        </w:pBdr>
        <w:tabs>
          <w:tab w:val="clear" w:pos="708"/>
          <w:tab w:val="right" w:pos="8080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Circular SSN   REG 26</w:t>
        <w:tab/>
        <w:t>Resolución Nº29.079</w:t>
        <w:tab/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SINTESIS  </w:t>
      </w:r>
      <w:r>
        <w:rPr>
          <w:rFonts w:cs="Arial" w:ascii="Arial" w:hAnsi="Arial"/>
          <w:b/>
          <w:sz w:val="22"/>
        </w:rPr>
        <w:t xml:space="preserve">Apruébase el nuevo reglamento del Seguro Colectivo de Vida Obligatorio para trabajadores en relación de dependencia - Decreto Nro. 1567/74. Deróganse las Resoluciones N° 19.740, 26.871,  28.668 y  28.979. Vigencia a partir del 1° de enero de 2003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go el agrado de dirigirme a ustedes para llevar a su conocimiento que se ha suscripto la Resolución de referencia, cuya parte dispositiva se transcribe seguidam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1° - Aprobar el  Reglamento del Seguro Colectivo de Vida Obligatorio Decreto Nro. 1567/74, ANEXO I, de la presente Resolución, el cual entrará en vigencia a partir del 1° de enero de 2003, reemplazando a su similar aprobado por Resolución N° 26.871 de fecha 16 de julio de 199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2° - Deróganse las Resoluciones N° 26.871, 28.668 y  28.979 de fechas 16 de julio de 1999, 12 de abril de 2002 y 16 de octubre de 2002 respectivamente, a partir de la entrada en vigencia del nuevo reglamento que se aprueba por el artículo 1° de la presente resolució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3° - La SUPERINTENDENCIA DE SEGUROS DE LA NACION una vez efectuada la distribución de las utilidades de la Caja Compensadora del Seguro Colectivo de Vida Obligatorio, informará  al MINISTERIO DE TRABAJO, EMPLEO Y SEGURIDAD SOCIAL, en virtud de lo establecido en el artículo 7° de la Ley N° 22.887, las sumas correspondientes al Fondo Indemnizatorio y de Crédito para la Vivienda para el Personal de la Actividad Aseguradora, Reaseguradora, de Capitalización  y de Ahorro y Préstamo para la Vivienda, derogando en consecuencia la Resolución N° 19.740 del 30 de junio de 198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4° -  Regístrese, comuníquese y publíquese en el Boletín Ofici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udo a ustedes atentamente.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A PRESENTE COMUNICACIÓN CONTIENE 1 PAGINA. CONTIENE 1 ANEXO DE 29 PAGINAS. DEROGA LAS RESOLUCIONES SSN NROS. 19.740, 26.871, 28.668 y  28.979    CIRC. ANT. IDENT. Nº 4774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2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color w:val="000000"/>
          <w:sz w:val="14"/>
        </w:rPr>
        <w:t>www.ssn.gov.ar</w:t>
      </w:r>
    </w:hyperlink>
    <w:r>
      <w:rPr>
        <w:rFonts w:cs="Arial" w:ascii="Arial" w:hAnsi="Arial"/>
        <w:color w:val="000000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2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5:11:00Z</dcterms:created>
  <dc:creator>SSN</dc:creator>
  <dc:description/>
  <dc:language>en-US</dc:language>
  <cp:lastModifiedBy>Barbara Berenstein</cp:lastModifiedBy>
  <cp:lastPrinted>2003-01-08T14:03:00Z</cp:lastPrinted>
  <dcterms:modified xsi:type="dcterms:W3CDTF">2003-01-28T20:18:00Z</dcterms:modified>
  <cp:revision>5</cp:revision>
  <dc:subject/>
  <dc:title>                                                              </dc:title>
</cp:coreProperties>
</file>