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84</w:t>
        <w:tab/>
        <w:t>26/12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52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l Juzgado en lo Criminal y Correccional Federal N° 4. Dr. Ballestero – Secretaría N° 7- Dr. Nogales - Causa N° 18438/02 “Ministerio de Relaciones Exteriores y Culto s/ Exhorto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>Se remite la presente, atento a lo solicitado por cédula ingresada en este Organismo librado por el Juzgado Criminal y Correccional Federal N° 4, a cargo del Dr. Jorge Luis Ballestero, Secretaría N° 7, a cargo del Dr. Nogales, en la Causa N° 18438/02, caratulada : “ Ministerio de Relaciones Exteriores y Culto s/ Exhorto”, a fin de que las aseguradoras informen si el fallecido Salomón Saccal (argentino, casado de 40 años de edad, C.I. N° 6.734.579), industrial, con domicilio en la calle Cabildo N° 2262, 10° “B”, Capital Federal) había contraído seguros de vida o similare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l Juzgado Criminal y Correccional Federal N° 4, Secretaría N° 7, sito en Comodoro Py  2002, Piso 3°, Capital Federal; T.E. Fax :  4891 – 7127/9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oindependienteprimerasangra"/>
        <w:ind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771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5:42:00Z</dcterms:created>
  <dc:creator>MESA DE ENTRADAS</dc:creator>
  <dc:description/>
  <dc:language>en-US</dc:language>
  <cp:lastModifiedBy>Barbara Berenstein</cp:lastModifiedBy>
  <cp:lastPrinted>2002-12-26T11:36:00Z</cp:lastPrinted>
  <dcterms:modified xsi:type="dcterms:W3CDTF">2002-12-27T15:42:00Z</dcterms:modified>
  <cp:revision>2</cp:revision>
  <dc:subject/>
  <dc:title>                                                              </dc:title>
</cp:coreProperties>
</file>