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ab/>
        <w:t>COMUNICACIÓN SSN  183</w:t>
        <w:tab/>
        <w:t>18/12/2002</w:t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 32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Determinación de la Tasa Testigo del Conjunto de Inversiones en Rentas Vitalicias Previsionales para el mes de Diciembre de 2002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, con el objeto de comunicarles la Tasa Testigo de Inversiones para los Seguros de Rentas Vitalicias Previsionales, contratadas a partir del 29 de Abril del corriente año, correspondiente al mes de Diciembre del año 2002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 acuerdo a lo estipulado en las Circulares SSN Nº 4581 y 4613, la misma es de 1,08%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247" w:firstLine="709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7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3" w:footer="119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5:04:00Z</dcterms:created>
  <dc:creator>Alejandra Rocco</dc:creator>
  <dc:description/>
  <dc:language>en-US</dc:language>
  <cp:lastModifiedBy>Barbara Berenstein</cp:lastModifiedBy>
  <cp:lastPrinted>2002-12-17T14:42:00Z</cp:lastPrinted>
  <dcterms:modified xsi:type="dcterms:W3CDTF">2002-12-19T15:04:00Z</dcterms:modified>
  <cp:revision>2</cp:revision>
  <dc:subject/>
  <dc:title>                                                              </dc:title>
</cp:coreProperties>
</file>