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931" w:leader="none"/>
        </w:tabs>
        <w:rPr/>
      </w:pPr>
      <w:r>
        <w:rPr>
          <w:rFonts w:eastAsia="Arial"/>
        </w:rPr>
        <w:t xml:space="preserve">                                     </w:t>
      </w:r>
      <w:r>
        <w:rPr/>
        <w:tab/>
      </w:r>
      <w:r>
        <w:rPr>
          <w:b/>
          <w:sz w:val="22"/>
        </w:rPr>
        <w:t>COMUNICACIÓN SSN 182</w:t>
        <w:tab/>
        <w:t>17/12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51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Policía de la Provincia de Buenos Aires – Comisario Mayor José Luis Costa – I.P.P. 22318 caratulada: “ Doble Homicidio Calificado – Victimas María Victoria Chiaradia y Hector Horacio Iglesia Braun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>
          <w:u w:val="single"/>
        </w:rPr>
      </w:pPr>
      <w:r>
        <w:rPr/>
        <w:t>Se remite la presente, atento a lo solicitado por oficio ingresado en este Organismo librado por la Policía de la Provincia de Buenos Aires, Comisario Mayor José Luis Costa en I.P.P. n° 22318 caratulada: “ Doble Homicidio Calificado – Víctimas María Victoria Chiaradia y Hector Horacio Iglesia Braun”, por orden del titular de la U.F.I. n° 4, Dra. Claudia Lorenzo del Dto. Judicial de Bahía Blanca a fin de que las aseguradoras informen: si el vehículo Pick-Up Fiat Fiorino, furgon modelo 1993, dominio actual WPL428 (anterior B2501698), motor 146B10003671226, chasis 147BBO*07254581 de color blanca, ha poseído o posee pólizas de seguros, los antecedentes de siniestros que registrare como así también quien/es resultaron beneficiario/s de las mismas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</w:rPr>
        <w:t xml:space="preserve">Se requiere que la información solicitada sea remitida a Altos  de la Comisaría de La Plata - Seccional Quinta ubicada en la Diagonal 74 n° 2847. Primer Piso (entre 23 y 24)-(C.P. 1900) La Plata- Comisario Mayor José Luis Costa y/o Comisario Ovidio Gregorio Zorraindo, FAX N° : (02221) 4535803, correo electrónico: costajl@amc.com.ar. </w:t>
      </w:r>
      <w:r>
        <w:rPr>
          <w:rFonts w:cs="Arial" w:ascii="Arial" w:hAnsi="Arial"/>
          <w:b/>
          <w:sz w:val="22"/>
          <w:u w:val="single"/>
        </w:rPr>
        <w:t>dentro de las 48 hs. de recibida la presente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769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992" w:gutter="0" w:header="720" w:top="2525" w:footer="2137" w:bottom="2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21:00Z</dcterms:created>
  <dc:creator>MESA DE ENTRADAS</dc:creator>
  <dc:description/>
  <dc:language>en-US</dc:language>
  <cp:lastModifiedBy>Barbara Berenstein</cp:lastModifiedBy>
  <cp:lastPrinted>2002-12-13T17:25:00Z</cp:lastPrinted>
  <dcterms:modified xsi:type="dcterms:W3CDTF">2002-12-18T14:21:00Z</dcterms:modified>
  <cp:revision>2</cp:revision>
  <dc:subject/>
  <dc:title>                                                              </dc:title>
</cp:coreProperties>
</file>