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rFonts w:ascii="Arial" w:hAnsi="Arial" w:eastAsia="MS Mincho;ＭＳ 明朝" w:cs="Arial"/>
          <w:b/>
          <w:b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 w:cs="Arial" w:ascii="Arial" w:hAnsi="Arial"/>
          <w:b/>
          <w:sz w:val="24"/>
        </w:rPr>
        <w:t>29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12528  ACU¥A, CARLOS MARIA                                DU 11.877.5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0625  ESTEVES, MANUEL MARIO                              LE 08.397.8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8251  YMAZ, JUAN MANUEL                                  DU 16.844.7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8337  BLANCO, MARCELO FABIAN                             DU 22.368.04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2181  MORIN, JORGE RUBEN                                 LE 04.402.567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030  ALEMAN, GRISELDA MARIANA                           DU 14.186.7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1  OSTINELLI, DIEGO LUIS                              DU 21.628.8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2  CRESPI, HAYDEE ANGELA                              DU 05.867.6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3  MAGUIRE, PATRICIO CARLOS                           DU 16.404.5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4  CASCALLARES, GLADIS                                DU 11.612.1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5  GARGIULO, JUAN RAUL                                DU 10.901.5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6  RUIZ, ALEJANDRA ANALIA                             DU 18.283.8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7  CAPPELLETTI DE ERNANDES, SILVIA                    DU 10.590.7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8  ABALOS, JORGE EDUARDO                              DU 20.542.6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39  FARFAN, RUBEN CESAR                                LE 07.254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0  BASUALDO, SILVIA BEATRIZ                           DU 20.180.8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1  CABRERA, PABLO ANDRES                              DU 20.384.3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2  GOSSN, ANIBAL DAMIAN                               DU 17.083.6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3  ESTREMS, ALEJANDRO SEBASTIAN                       DU 14.887.5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4  MEDINA, JUAN RAMON                                 DU 17.925.0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5  UNREIN, DARIO EZEQUIEL                             DU 29.684.5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6  GARASINI, JUAN PABLO                               DU 23.157.4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7  PANATTONI, MARIA CELESTE                           DU 27.428.1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8  FORLLA, LUCRECIA RAQUEL                            DU 30.074.0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49  TORELLI, MARIA JOSE                                DU 23.585.2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0  VAN DER VEE, JORGE EDUARDO                         LE 08.266.47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1  TORRES, LILIANA ELIZABETH                          DU 21.390.45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2  AYALA, ANTENOR                                     LE 08.202.9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3  ELIA, SANDRA FABIANA                               DU 17.605.1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4  MARINONI DE SCHNEIDER, SILVIA DANIELA              DU 17.920.8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5  OSUNA, MARIA OFELIA                                DU 17.027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6  COSTA, ANDREA SOLEDAD                              DU 28.808.2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7  LA FONTAINE, MARIA VERONICA                        DU 25.422.3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8  PAGNI, ALICIA SUSANA                               DU 04.219.9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59  BARGADOS, CARLOS ALBERTO                           DU 08.490.8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0  ANDREOLLI, CARLOS ALBERTO                          DU 11.489.0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1  BOLPILLAR, FERNANDO PEDRO                          LE 08.599.1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2  SALINAS, MARIA FLORENCIA                           DU 25.224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3  BELE¥A ESTEBAN, GEORGINA                           DU 23.343.7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4  CUENYA, AUGUSTO CARLOS                             DU 25.461.9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5  FREYRE, ALICIA GABRIELA ISABEL                     DU 18.445.6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6  KREICH, HECTOR LEOPOLDO                            DU 28.030.6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7  BLANCO, RODRIGO GERMAN                             DU 25.681.44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8  MERCE, GABRIEL JORGE                               DU 20.269.18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69  YAYA, MARIA EUGENIA                                DU 20.319.41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0  GUISANDE, OSCAR HORACIO                            DU 24.804.6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1  GIMENEZ, GRACIELA VERONICA                         DU 14.528.7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2  MATTIOLI, LUIS HORACIO                             DU 28.483.9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3  BONELLI, DIEGO RENATO                              DU 23.233.1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4  BRU, MARIA BELEN                                   DU 27.638.407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 w:cs="Arial" w:ascii="Arial" w:hAnsi="Arial"/>
          <w:b/>
          <w:sz w:val="24"/>
        </w:rPr>
        <w:t xml:space="preserve"> 29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5  PRINCIPE, JUAN JOSE                                DU 17.098.7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6  ZAFERRI, MARIA SUSANA                              DU 24.569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7  SOTTANO, ANDRES IGNACIO                            DU 29.112.7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8  ESPA¥ON, DIANA GABRIELA                            DU 29.229.7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79  PELUSO, SEBASTIAN                                  DU 27.939.4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0  GARCIA QUINTANA, CESAREO JAVIER                    DU 23.771.1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1  GARCIA, JULIO HORACIO                              DU 18.370.1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2  RUIZ CHACON, SANTIAGO                              DU 28.271.4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3  PELAEZ, OSCAR HECTOR                               DU 13.739.1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4  HASAN, FERNANDO ARIEL                              DU 23.682.2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5  GARCIA, DIEGO HECTOR                               DU 23.960.8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6  BAZZURRO, JORGE HUGO                               DU 12.454.5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7  DI CIACCIO, JOSE LUIS                              DU 13.340.7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8  CAMPERCHIOLI, TERESA LINA                          LC 04.441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89  OSELLAME, CARLOS ALBERTO                           DU 23.618.2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0  POLISZUK, FEDERICO                                 DU 28.587.3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1  SESMA, ANGEL JOSE                                  DU 05.274.0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2  BRESSAN, MIGUEL ANGEL                              DU 08.353.7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3  CALA ALDANA, JUDITH                                DU 26.498.2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4  VIACAVA, JUAN PABLO                                DU 27.627.4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5  DI LUCA, PABLO FEDERICO                            DU 27.384.9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6  IANTANOS, BEATRIZ DEL CARMEN                       DU 12.436.6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7  TELMO, OSCAR EDUARDO                               DU 14.159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8  CAMPOS, SERGIO DANIEL                              DU 22.351.5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099  URDAPILLETA, JOSE EDUARDO                          DU 13.830.6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0  RA¥A LIPARELLI, SALVADOR JOSHUE                    DU 92.439.53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1  CHIQUINHO, NORBERTO ADRIAN                         DU 23.505.4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2  SANCHEZ, JORGE ROBERTO                             DU 21.004.6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3  TESTORI, EDGARDO RAUL                              LE 04.554.2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4  GALLEGO, ROBERTO GUILLERMO                         DU 08.315.6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5  GARCIA TRICOLI, LEONARDO FEDERICO                  DU 23.993.9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6  LEGUIZAMON, DIEGO                                  DU 26.991.7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07  RACCINA, DAIANA PAOLA                              DU 25.540.398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108  CRICELLI, MARIEL LEONOR                            DU 21.836.369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109  GUITIAN, MARCELA EDITH                             DU 18.353.2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0  MARMENTI, NELIDA ISABEL                            DU 10.423.532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111  CHARWATH, JANUSZ                                   CC 04.037.948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112  PRANTEDA, LEONEL EDUARDO                           DU 27.061.0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3  FABREGA, JOSE ALBERTO                              DU 21.477.8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4  GIL ROTHENBURGER, GERONIMO DIEGO                   DU 26.933.1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5  BARGADOS, FERNANDO DANIEL                          DU 20.832.7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6  SANELLI, MARIANELA                                 DU 27.528.42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7  ATTANASIO, PABLO DANIEL                            DU 20.985.6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8  TAUBIN, CLAUDIO                                    DU 11.076.4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19  VALDEZ, LETICIA ANALIA                             DU 27.313.12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120  MAINE, ADOLFO ANDRES                               DU 08.433.74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121  SAYAS, CARMEN ROXANA                               DU 26.943.6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2  ALOMO, GABRIELA ESTHER                             DU 25.912.6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3  SOSA CAMPOS, ANDRES MATIAS                         DU 25.755.04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124  REAL, MARCELO CARLOS                               DU 18.258.368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 w:cs="Arial" w:ascii="Arial" w:hAnsi="Arial"/>
          <w:b/>
          <w:sz w:val="24"/>
        </w:rPr>
        <w:t xml:space="preserve"> 29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5  MAIORANO ABRIL, GERALDINE JOHANNA                  DU 30.218.0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6  LAUXMANN, ESTEBAN RICARDO                          DU 22.394.864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 w:cs="Arial" w:ascii="Arial" w:hAnsi="Arial"/>
          <w:b/>
          <w:sz w:val="24"/>
        </w:rPr>
        <w:t xml:space="preserve"> 29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8654  ALONSO, HECTOR JOSE                                LE 07.963.9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9065  HERAS, ISIDRO                                      LE 08.115.9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46699  BARROS, LILIANA ALICIA                             DU 20.786.7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1594  BOSSA, JULIO ALBERTO                               DU 07.996.0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7  MARZOLI, MAURICIO                                  DU 27.428.1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8  HANSEN, LUIS JULIAN                                DU 28.526.57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29  BATTAGLIA, NORBERTO OSCAR                          DU 08.553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0  GIULIANO DE ARESO, MARIA ELENA                     DU 10.324.8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1  FABIAN, GLADYS DE LOS ANGELES                      DU 26.440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2  LUQUEZ, LAURA ELIZABETH                            DU 27.741.39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3  ZUCOTTI, EDUARDO ANTONIO RAMON                     DU 14.217.6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4  BRUNO, GLADYS BEATRIZ                              DU 12.657.8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5  BORDON DE CARRASCO, MARIANA SILVIA                 DU 18.443.2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6  ROJO, MARISA GRACIELA                              DU 14.654.4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7  BONAVITA, JUAN PABLO                               DU 27.082.8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8  PERLETTI, ROBERTO AMERICO                          LE 06.613.6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39  LUGANO, ENZO RAUL                                  LE 06.119.1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0  RUDONI, SERGIO ANTONIO                             DU 23.530.4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1  PORTA, GRACIELA SILVIA                             DU 14.586.0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2  TRUCCO DE MARESSA, GABRIELA ALEJANDRA              DU 23.941.7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3  ESPINDOLA, JOSE IGNACIO                            DU 28.470.6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4  PONTIS DE RIQUELME, ANA GRISELDA                   DU 12.585.1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5  BARDI, ANGEL CESAR                                 DU 17.208.3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6  ARIAS, JORGE MARCELO                               DU 16.604.4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7  MALUF, FABIO ROLANDO                               DU 21.630.7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8  TONNELIER, GLORIA SUSANA                           LC 06.520.5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49  CRAMERO, RUBEN DUILIO                              DU 14.654.8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0  HOLZER, CARLOS ALBERTO                             DU 12.793.5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1  ESCALANTE, MARCELO FABIAN                          DU 18.245.8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2  SILVESTRE, JORGE LUIS                              DU 17.241.4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3  PALAVICINO ORELLANA, IVAN PATRICIO                 DU 92.351.9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4  ISEN, MARCELO HUMBERTO                             DU 25.075.5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5  CANCINO, ROBERTO RAYMUNDO                          DU 11.209.6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6  DELBON, MARIO HORACIO                              DU 13.367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7  GIANELLA DE DIGON, ALICIA                          DU 16.254.6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8  MENDEZ, GABRIEL ALEJANDRO                          DU 20.082.5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59  UZABIAGA, MIGUEL ERNESTO                           DU 26.107.0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0  BARBERON, GUILLERMO JAVIER                         DU 23.869.7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1  FERNANDEZ, MARTIN                                  DU 23.836.7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2  PRINOS, RICARDO ALBERTO                            DU 13.233.99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163  ZICOVICH, MARISSA INES                             DU 13.595.905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  <w:lang w:val="en-US"/>
        </w:rPr>
        <w:t>058164  FARCHETTO, SERGIO RUFO DANIEL                      DU 22.976.615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165  BARBAGLIA, LUIS CAYETANO                           LE 07.891.10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6  D'ANDREA, ADRIANA FERNANDA                         DU 21.643.5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167  BUTRON AVELLANEDA, HUGO VIDAL                      DU 13.707.78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 w:cs="Arial" w:ascii="Arial" w:hAnsi="Arial"/>
          <w:b/>
          <w:sz w:val="24"/>
        </w:rPr>
        <w:t xml:space="preserve"> 290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6  YOUNG, CARLOS EDGARDO                              LE 04.174.9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7  MIGNANELLI, CLAUDIO RAUL                           DU 13.267.8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88  BURIANI, FERNANDO HECTOR                           DU 21.476.07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502189  GRUBER, CYNTHIA ANDREA                             DU 20.775.09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502190  ORTIZ, JOSEFA MARIA                                DU 10.271.5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1  VADILLO, MARIELA LUISA                             DU 16.009.8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2  ARCE DE LANUSSE, CLAUDIA                           DU 10.631.7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3  JACOVITTI, ROSANA ELISABET                         DU 18.261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4  IRUNGARAY, CLAUDIA VIVIANA                         DU 16.824.75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5  HARDOY PADILLA, FLORENCIA                          DU 18.445.3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6  COPELLO, CONSTANZA MARIELA                         DU 17.076.5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197  DEMETRIO, SOCRATES DANIEL                          DU 16.928.348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0" w:color="000000"/>
      </w:pBdr>
      <w:rPr/>
    </w:pPr>
    <w:r>
      <w:rPr/>
    </w:r>
  </w:p>
  <w:p>
    <w:pPr>
      <w:pStyle w:val="Header"/>
      <w:pBdr>
        <w:bottom w:val="single" w:sz="18" w:space="0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880</wp:posOffset>
              </wp:positionH>
              <wp:positionV relativeFrom="paragraph">
                <wp:posOffset>4445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0.35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Di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11:00Z</dcterms:created>
  <dc:creator>Barbara Berenstein</dc:creator>
  <dc:description/>
  <dc:language>en-US</dc:language>
  <cp:lastModifiedBy>Barbara Berenstein</cp:lastModifiedBy>
  <cp:lastPrinted>2002-12-16T15:05:00Z</cp:lastPrinted>
  <dcterms:modified xsi:type="dcterms:W3CDTF">2002-12-17T19:31:00Z</dcterms:modified>
  <cp:revision>1</cp:revision>
  <dc:subject/>
  <dc:title>                                                              </dc:title>
</cp:coreProperties>
</file>