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3969" w:leader="none"/>
          <w:tab w:val="right" w:pos="8080" w:leader="none"/>
        </w:tabs>
        <w:rPr/>
      </w:pPr>
      <w:r>
        <w:rPr/>
        <w:tab/>
      </w:r>
      <w:r>
        <w:rPr>
          <w:b/>
          <w:sz w:val="24"/>
        </w:rPr>
        <w:t>COMUNICACIÓN SSN 176</w:t>
        <w:tab/>
        <w:t>13/12/2002</w:t>
        <w:tab/>
        <w:tab/>
        <w:tab/>
      </w:r>
    </w:p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_________________</w:t>
      </w:r>
    </w:p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4"/>
        </w:rPr>
      </w:pPr>
      <w:r>
        <w:rPr>
          <w:b/>
          <w:sz w:val="24"/>
        </w:rPr>
        <w:t>Circular SSN   REG 25</w:t>
        <w:tab/>
        <w:tab/>
        <w:t>Resolución Nº29.054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 xml:space="preserve">SINTESIS:    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sz w:val="22"/>
          <w:u w:val="single"/>
          <w:lang w:val="es-MX"/>
        </w:rPr>
        <w:t xml:space="preserve">Ley 20091 – Punto 81.2 Recargos: </w:t>
      </w:r>
      <w:r>
        <w:rPr>
          <w:rFonts w:cs="Arial" w:ascii="Arial" w:hAnsi="Arial"/>
          <w:b/>
          <w:sz w:val="22"/>
          <w:lang w:val="es-MX"/>
        </w:rPr>
        <w:t>Se reemplaza. Fíjase en un 2% mensual el recargo por falta de pago. El interés punitorio será establecido periódicamente por la SUPERINTENDENCIA DE SEGUROS DE LA NACION. Se fija en un 1% mensual el interés punito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MX"/>
        </w:rPr>
        <w:tab/>
        <w:t xml:space="preserve">      </w:t>
      </w:r>
      <w:r>
        <w:rPr>
          <w:rFonts w:cs="Arial" w:ascii="Arial" w:hAnsi="Arial"/>
          <w:b/>
          <w:sz w:val="22"/>
          <w:u w:val="single"/>
          <w:lang w:val="es-MX"/>
        </w:rPr>
        <w:t>Resolucion 26871 - 9º párrafo del artículo 19 del Anexo I</w:t>
      </w:r>
      <w:r>
        <w:rPr>
          <w:rFonts w:cs="Arial" w:ascii="Arial" w:hAnsi="Arial"/>
          <w:b/>
          <w:sz w:val="22"/>
          <w:lang w:val="es-MX"/>
        </w:rPr>
        <w:t>: Sustitúyese. El interés punitorio será establecido periódicamente por la SUPERINTENDENCIA DE SEGUROS DE LA NACION. Se fija en un 1% mensual el interés punitorio.</w:t>
      </w:r>
    </w:p>
    <w:p>
      <w:pPr>
        <w:pStyle w:val="Normal"/>
        <w:jc w:val="both"/>
        <w:rPr/>
      </w:pPr>
      <w:r>
        <w:rPr>
          <w:b/>
          <w:sz w:val="22"/>
          <w:lang w:val="es-MX"/>
        </w:rPr>
        <w:tab/>
        <w:t xml:space="preserve">       </w:t>
      </w:r>
      <w:r>
        <w:rPr>
          <w:rFonts w:cs="Arial" w:ascii="Arial" w:hAnsi="Arial"/>
          <w:b/>
          <w:sz w:val="22"/>
          <w:u w:val="single"/>
          <w:lang w:val="es-MX"/>
        </w:rPr>
        <w:t>Resolucion 26871 - 2º párrafo del artículo 20 del Anexo I</w:t>
      </w:r>
      <w:r>
        <w:rPr>
          <w:rFonts w:cs="Arial" w:ascii="Arial" w:hAnsi="Arial"/>
          <w:b/>
          <w:sz w:val="22"/>
          <w:lang w:val="es-MX"/>
        </w:rPr>
        <w:t>: Sustitúyese. El interés punitorio será establecido periódicamente por la SUPERINTENDENCIA DE SEGUROS DE LA NACION. Se fija en un 1% mensual el interés punitorio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TextBody"/>
        <w:ind w:firstLine="163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ngo el agrado de dirigirme a ustedes para llevar a su conocimiento que se ha suscripto la Resolución de referencia, cuya parte dispositiva se transcribe seguidamente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RTICULO 1° -  Reemplazar el punto 81.2 del Reglamento General de la Actividad Aseguradora por el siguiente: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“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81.2 Recargos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falta de pago oportuno de los ingresos por contribución anual, tasa uniforme y multas, devengarán automáticamente un recargo que será a razón del 2 (dos) por ciento mensual y un interés punitorio que será establecido periódicamente por esta Superintendencia de Seguros de la Nación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l interés punitorio a que hace referencia el párrafo anterior se fija en 1 (uno) por ciento mensual” 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ARTICULO 2° - Sustitúyese el noveno párrafo del artículo 19 del Anexo I de la Resolución Nro. 26.871 por el siguiente: “ Cuando de las verificaciones practicadas por el Organismo de Control resulten ajusten definitivos a las declaraciones juradas presentadas por el asegurador, sobre el saldo a favor de la Caja Compensadora se aplicará un interés punitorio que será establecido periódicamente por esta Superintendencia de Seguros de la Nación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El interés punitorio a que se hace referencia en el párrafo anterior se fija en 1 (uno) por ciento mensual”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ARTICULO 3° - Sustitúyese el último párrafo del artículo 20 del Anexo I de la Resolución Nro. 26.871 por el siguiente: “ El recargo por falta de pago oportuno de todo importe a ingresar a favor de la Caja Compensadora devengará en forma automática un interés punitorio que será establecido periódicamente por esta Superintendencia de Seguros de la Nación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El interés punitorio a que se hace referencia en el párrafo anterior se fija en 1 (uno) por ciento mensual”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ARTICULO 4º - Regístrese, comuníquese, publíquese en el Boletín Oficial y archíves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stedes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2 PAGINAS . MODIFICA EL PUNTO 81.2 DEL REGLAMENTO GENERAL DE LA ACTIVIDAD ASEGURADORA. MODIFICA 9º PARRAFO DEL ART.19 Y 2º PARRAFO DEL ART.20 DE LA RESOLUCION Nº26871.CIRC.ANT.IDENT.Nº4763.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36:00Z</dcterms:created>
  <dc:creator>SSN</dc:creator>
  <dc:description/>
  <dc:language>en-US</dc:language>
  <cp:lastModifiedBy>Barbara Berenstein</cp:lastModifiedBy>
  <cp:lastPrinted>2002-12-13T13:59:00Z</cp:lastPrinted>
  <dcterms:modified xsi:type="dcterms:W3CDTF">2002-12-16T16:36:00Z</dcterms:modified>
  <cp:revision>2</cp:revision>
  <dc:subject/>
  <dc:title>                                                              </dc:title>
</cp:coreProperties>
</file>