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5</w:t>
        <w:tab/>
        <w:t>13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 REG        24            SSN SIC   48</w:t>
        <w:tab/>
        <w:t>Resolución Nº29.053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Ley N° 20091: normas contables y de valuación. Se reemplaza el punto 39 del Reglamento General de la Actividad Asegurador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para llevar a su conocimiento que se ha suscripto la Resolución de referencia cuya parte dispositiva se transcribe seguid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1º.- Reemplazar el punto 39 del Reglamento General de la Actividad Aseguradora, por las disposiciones que se adjuntan a la presente como Anexo Nº 1 y sus complementarios.</w:t>
      </w:r>
    </w:p>
    <w:p>
      <w:pPr>
        <w:pStyle w:val="Textoindependiente3"/>
        <w:spacing w:before="120" w:after="0"/>
        <w:rPr>
          <w:lang w:val="es-ES"/>
        </w:rPr>
      </w:pPr>
      <w:r>
        <w:rPr>
          <w:lang w:val="es-ES"/>
        </w:rPr>
        <w:t>ARTICULO 2º.- Regístrese, comuníquese y publíquese en el Boletín Oficial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S Y 5 ANEXOS DE 63, 13, 11, 2 y 16 PAGINAS, RESPECTIVAMENTE . REEMPLAZA EL PUNTO 39 DEL REGLAMENTO GENERAL DE LA ACTIVIDAD ASEGURADOR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76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14:00Z</dcterms:created>
  <dc:creator>SSN</dc:creator>
  <dc:description/>
  <dc:language>en-US</dc:language>
  <cp:lastModifiedBy>Barbara Berenstein</cp:lastModifiedBy>
  <cp:lastPrinted>2002-12-12T17:52:00Z</cp:lastPrinted>
  <dcterms:modified xsi:type="dcterms:W3CDTF">2002-12-13T19:14:00Z</dcterms:modified>
  <cp:revision>2</cp:revision>
  <dc:subject/>
  <dc:title>                                                              </dc:title>
</cp:coreProperties>
</file>