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/>
      </w:pPr>
      <w:r>
        <w:rPr/>
        <w:tab/>
      </w:r>
      <w:r>
        <w:rPr>
          <w:b/>
          <w:sz w:val="22"/>
        </w:rPr>
        <w:t>COMUNICACIÓN SSN 174</w:t>
        <w:tab/>
        <w:t>09/12/2002</w:t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7371" w:leader="none"/>
          <w:tab w:val="right" w:pos="8080" w:leader="none"/>
        </w:tabs>
        <w:rPr/>
      </w:pPr>
      <w:r>
        <w:rPr/>
        <w:t>Circular SSN JUR  50</w:t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Solicitud de Policía Federal Argentina – Comisario Luis Alberto Buscaglia – Causa n° I-4903140/02– Homicidio Simple -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/>
      </w:pPr>
      <w:r>
        <w:rPr/>
        <w:t>A las entidades asegurado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rPr/>
      </w:pPr>
      <w:r>
        <w:rPr/>
        <w:t xml:space="preserve">Se remite la presente, atento a lo solicitado por oficio ingresado en este Organismo librado por la Policía Federal Argentina, Comisario Luis Alberto Buscaglia en Causa n° I-4903140/02 instruída en orden al delito de “Homicidio Simple”, con intervención de la Fiscalía Nacional de Instrucción n° 49 a cargo del Dr. Solessio, por ante la Secretaría del Dr. Pizzicaro,  en donde resultara damnificada quien en vida fuera </w:t>
      </w:r>
      <w:r>
        <w:rPr>
          <w:caps/>
        </w:rPr>
        <w:t>Victoria De Elordy</w:t>
      </w:r>
      <w:r>
        <w:rPr/>
        <w:t>, argentina, soltera, DNI n° 20.011.400, domiciliada en la calle Uruguay 1220, Piso 7°, Dto. 27, de Capital Federal, a fin de que las aseguradoras informen si la nombrada poseía alguna póliza a su nombre y en caso positivo envíe a esa Dependencia Policial los datos completos del beneficiario, monto de la misma y entidad emisora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b/>
          <w:sz w:val="22"/>
        </w:rPr>
        <w:t xml:space="preserve">Se requiere que la información solicitada sea remitida a Azopardo n° 670, Piso 3° de Capital Federal (1307)- </w:t>
      </w:r>
      <w:r>
        <w:rPr>
          <w:rFonts w:cs="Arial" w:ascii="Arial" w:hAnsi="Arial"/>
          <w:b/>
          <w:sz w:val="22"/>
          <w:u w:val="single"/>
        </w:rPr>
        <w:t>FAX N° 4370 - 5987</w:t>
      </w:r>
      <w:r>
        <w:rPr>
          <w:rFonts w:cs="Arial" w:ascii="Arial" w:hAnsi="Arial"/>
          <w:b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o a Uds. atentamente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t>Superintendente de Seguros</w:t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val="es-MX"/>
        </w:rPr>
        <w:t xml:space="preserve">LA PRESENTE COMUNICACIÓN CONTIENE 1 PAGINA. </w:t>
      </w:r>
      <w:r>
        <w:rPr>
          <w:rFonts w:cs="Arial" w:ascii="Arial" w:hAnsi="Arial"/>
          <w:sz w:val="18"/>
        </w:rPr>
        <w:t>CIRC. ANT. IDENT. Nº    4761</w:t>
      </w:r>
    </w:p>
    <w:p>
      <w:pPr>
        <w:pStyle w:val="TextBody"/>
        <w:ind w:left="2126" w:firstLine="709"/>
        <w:jc w:val="both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20" w:top="252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/>
    </w:pPr>
    <w:r>
      <w:rPr>
        <w:rFonts w:cs="Arial" w:ascii="Arial" w:hAnsi="Arial"/>
        <w:sz w:val="14"/>
        <w:lang w:val="pt-BR"/>
      </w:rPr>
      <w:t>Tel/fax:  (0054) 011 - 4338- 4000 ( lineas rotativas)</w:t>
    </w:r>
    <w:r>
      <w:rPr>
        <w:rFonts w:cs="Arial" w:ascii="Arial" w:hAnsi="Arial"/>
        <w:sz w:val="16"/>
        <w:lang w:val="pt-BR"/>
      </w:rPr>
      <w:t xml:space="preserve"> Fax Int. 1203 – 1504 – 1602 – 1729 - 1802 – 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Stand de Atención al Público – Planta Baja ( horario 10:30 a 17:30 hs. Int 1013 ) Sitio en Internet </w:t>
    </w:r>
    <w:r>
      <w:rPr>
        <w:rFonts w:cs="Arial" w:ascii="Arial" w:hAnsi="Arial"/>
        <w:sz w:val="16"/>
        <w:u w:val="single"/>
        <w:lang w:val="es-MX"/>
      </w:rPr>
      <w:t>www.ssn.gov.ar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ES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3:00Z</dcterms:created>
  <dc:creator>MESA DE ENTRADAS</dc:creator>
  <dc:description/>
  <dc:language>en-US</dc:language>
  <cp:lastModifiedBy>Barbara Berenstein</cp:lastModifiedBy>
  <cp:lastPrinted>2002-12-06T16:46:00Z</cp:lastPrinted>
  <dcterms:modified xsi:type="dcterms:W3CDTF">2002-12-09T20:23:00Z</dcterms:modified>
  <cp:revision>2</cp:revision>
  <dc:subject/>
  <dc:title>                                                              </dc:title>
</cp:coreProperties>
</file>