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71</w:t>
        <w:tab/>
        <w:t>05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4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ipos de cambio aplicables a informaciones correspondientes al 30 de noviem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0 de noviem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7,2991</w:t>
        <w:tab/>
        <w:tab/>
        <w:t xml:space="preserve">  48,976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8,1798</w:t>
        <w:tab/>
        <w:tab/>
        <w:t xml:space="preserve">  49,915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8,9848</w:t>
        <w:tab/>
        <w:tab/>
        <w:t xml:space="preserve">  40,449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26,3009</w:t>
        <w:tab/>
        <w:tab/>
        <w:t>233,170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54,0000</w:t>
        <w:tab/>
        <w:tab/>
        <w:t>364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51,7000</w:t>
        <w:tab/>
        <w:tab/>
        <w:t>361,67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38,3451</w:t>
        <w:tab/>
        <w:tab/>
        <w:t>245,504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499</w:t>
        <w:tab/>
        <w:tab/>
        <w:t xml:space="preserve">    0,055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550,4000</w:t>
        <w:tab/>
        <w:tab/>
        <w:t>566,68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4595</w:t>
        <w:tab/>
        <w:tab/>
        <w:t xml:space="preserve">    0,501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2,4700</w:t>
        <w:tab/>
        <w:tab/>
        <w:t xml:space="preserve">  14,23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 xml:space="preserve">  96,9500</w:t>
        <w:tab/>
        <w:tab/>
        <w:t>111,24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8837</w:t>
        <w:tab/>
        <w:tab/>
        <w:t xml:space="preserve">    2,9701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75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6:38:00Z</dcterms:created>
  <dc:creator>SSN</dc:creator>
  <dc:description/>
  <dc:language>en-US</dc:language>
  <cp:lastModifiedBy>Barbara Berenstein</cp:lastModifiedBy>
  <cp:lastPrinted>2002-12-02T16:37:00Z</cp:lastPrinted>
  <dcterms:modified xsi:type="dcterms:W3CDTF">2002-12-06T16:38:00Z</dcterms:modified>
  <cp:revision>2</cp:revision>
  <dc:subject/>
  <dc:title>                                                              </dc:title>
</cp:coreProperties>
</file>