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373"/>
        <w:gridCol w:w="1373"/>
        <w:gridCol w:w="1373"/>
        <w:gridCol w:w="1372"/>
      </w:tblGrid>
      <w:tr>
        <w:trPr>
          <w:trHeight w:val="485" w:hRule="atLeast"/>
        </w:trPr>
        <w:tc>
          <w:tcPr>
            <w:tcW w:w="2947" w:type="dxa"/>
            <w:vMerge w:val="restart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ntidad</w:t>
            </w:r>
          </w:p>
        </w:tc>
        <w:tc>
          <w:tcPr>
            <w:tcW w:w="5491" w:type="dxa"/>
            <w:gridSpan w:val="4"/>
            <w:tcBorders/>
            <w:shd w:fill="C0C0C0" w:val="clear"/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Vehículos Expuestos a Riesgo</w:t>
            </w:r>
          </w:p>
        </w:tc>
      </w:tr>
      <w:tr>
        <w:trPr>
          <w:trHeight w:val="400" w:hRule="atLeast"/>
        </w:trPr>
        <w:tc>
          <w:tcPr>
            <w:tcW w:w="2947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1-2002</w:t>
            </w:r>
          </w:p>
        </w:tc>
        <w:tc>
          <w:tcPr>
            <w:tcW w:w="137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-2001</w:t>
            </w:r>
          </w:p>
        </w:tc>
        <w:tc>
          <w:tcPr>
            <w:tcW w:w="137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-2000</w:t>
            </w:r>
          </w:p>
        </w:tc>
        <w:tc>
          <w:tcPr>
            <w:tcW w:w="137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-1999</w:t>
            </w:r>
          </w:p>
        </w:tc>
      </w:tr>
      <w:tr>
        <w:trPr>
          <w:trHeight w:val="420" w:hRule="atLeast"/>
        </w:trPr>
        <w:tc>
          <w:tcPr>
            <w:tcW w:w="29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</w:t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10 539</w:t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941 139</w:t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010 905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110 527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.G.F. ALLIANZ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9 49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6 30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9 468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s/d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CCION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 (1)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--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 188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8 281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1 411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ACE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06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04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s/d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677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AGROSALTA 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(1)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--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 52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 414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617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AMERICAN HOME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  <w:t>0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69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94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01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OS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0 74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 760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 693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 560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GOS MUTUAL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049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 99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 915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 734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ASEG. DE CAUCIONES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2 59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3 609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2 270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1 826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ASEG. DE CRED. Y GARANTIAS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* 404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058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 610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 510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AXA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6 52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9 52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 231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s/d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ERKLEY INTERNATIONAL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44 74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16 053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4 168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4 417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RNARDINO RIVADAVIA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28 233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23 249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08 059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96 305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OSTON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5 749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8 72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1 253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6 040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RADESCO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10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22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 709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02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.P.A. TUCUMAN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 598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 91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 821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 845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JA DE SEGUROS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96 11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53 93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97 013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59 967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ALEDONIA ARGENTINA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  <w:t>0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5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 784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5 672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ARUSO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 53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 12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 937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 348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OLUMBIA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 (1)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--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 720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3 717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2 662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OMERCIO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1 73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3 51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0 053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2 075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ONSTRUCCION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  <w:t>0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s/d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230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 153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ONTINENTAL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 72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 33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 234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 646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OP. MUTUAL PATRONAL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3 58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2 48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2 044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2 598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OPAN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0 148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 38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 759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9 495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USPIDE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 (1)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--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7 428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7 975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3 499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CONOMIA COMERCIAL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0 900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 46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 716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 836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EQUITATIVA DEL PLATA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7 78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0 59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4 681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7 468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ESCUDO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70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 48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 751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955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FATA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0 50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 73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 799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 976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FEDERACION PATRONAL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45 760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87 93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93 226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50 212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GARANTIA 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(1)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--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2 90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3 324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5 216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ARANTIA MUTUAL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4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78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927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53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NERALI CORPORATE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  <w:t>0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20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  <w:t>0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GENERALI PATRIMONIALES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 (1)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--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 27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0 167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7 587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HAMBURGO </w:t>
            </w:r>
          </w:p>
        </w:tc>
        <w:tc>
          <w:tcPr>
            <w:tcW w:w="1373" w:type="dxa"/>
            <w:tcBorders>
              <w:top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 512 </w:t>
            </w:r>
          </w:p>
        </w:tc>
        <w:tc>
          <w:tcPr>
            <w:tcW w:w="1373" w:type="dxa"/>
            <w:tcBorders>
              <w:top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 532 </w:t>
            </w:r>
          </w:p>
        </w:tc>
        <w:tc>
          <w:tcPr>
            <w:tcW w:w="1373" w:type="dxa"/>
            <w:tcBorders>
              <w:top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 541 </w:t>
            </w:r>
          </w:p>
        </w:tc>
        <w:tc>
          <w:tcPr>
            <w:tcW w:w="1372" w:type="dxa"/>
            <w:tcBorders>
              <w:top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897 </w:t>
            </w:r>
          </w:p>
        </w:tc>
      </w:tr>
      <w:tr>
        <w:trPr>
          <w:trHeight w:val="485" w:hRule="atLeast"/>
        </w:trPr>
        <w:tc>
          <w:tcPr>
            <w:tcW w:w="2947" w:type="dxa"/>
            <w:vMerge w:val="restart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ntidad</w:t>
            </w:r>
          </w:p>
        </w:tc>
        <w:tc>
          <w:tcPr>
            <w:tcW w:w="5491" w:type="dxa"/>
            <w:gridSpan w:val="4"/>
            <w:tcBorders/>
            <w:shd w:fill="C0C0C0" w:val="clear"/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Vehículos Expuestos a Riesgo</w:t>
            </w:r>
          </w:p>
        </w:tc>
      </w:tr>
      <w:tr>
        <w:trPr>
          <w:trHeight w:val="400" w:hRule="atLeast"/>
        </w:trPr>
        <w:tc>
          <w:tcPr>
            <w:tcW w:w="2947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1-2002</w:t>
            </w:r>
          </w:p>
        </w:tc>
        <w:tc>
          <w:tcPr>
            <w:tcW w:w="137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-2001</w:t>
            </w:r>
          </w:p>
        </w:tc>
        <w:tc>
          <w:tcPr>
            <w:tcW w:w="137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-2000</w:t>
            </w:r>
          </w:p>
        </w:tc>
        <w:tc>
          <w:tcPr>
            <w:tcW w:w="137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-1999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OLANDO SUDAMERICANA .</w:t>
            </w:r>
          </w:p>
        </w:tc>
        <w:tc>
          <w:tcPr>
            <w:tcW w:w="1373" w:type="dxa"/>
            <w:tcBorders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1 180 </w:t>
            </w:r>
          </w:p>
        </w:tc>
        <w:tc>
          <w:tcPr>
            <w:tcW w:w="1373" w:type="dxa"/>
            <w:tcBorders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9 858 </w:t>
            </w:r>
          </w:p>
        </w:tc>
        <w:tc>
          <w:tcPr>
            <w:tcW w:w="1373" w:type="dxa"/>
            <w:tcBorders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3 626 </w:t>
            </w:r>
          </w:p>
        </w:tc>
        <w:tc>
          <w:tcPr>
            <w:tcW w:w="1372" w:type="dxa"/>
            <w:tcBorders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7 247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HORIZONTE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 92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 360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 466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9 022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HSBC LA BUENOS AIRES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40 75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44 01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56 420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84 819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INDIA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 (1)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--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 47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 569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9 787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INST. ASEG. MERCANTIL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 68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 41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950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 370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INST. COOP. DE SEGUROS 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(1)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--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 45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 051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 870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. DE MISIONES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 67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 68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s/d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 385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. DE SEGUROS S.A.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77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 369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  <w:t>0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T. PROV. ENTRE RIOS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4 71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4 954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3 527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5 814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UNCAL PATRIMONIALES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4 980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9 379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0 495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2 367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UNCAL S.A.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83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74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LATITUD SUR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25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12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256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463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BERTY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01 404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4 780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6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DERAR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1 734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9 49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1 932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0 293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LUA LA PORTEÑA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6 680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76 27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29 874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4 873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Z Y FUERZA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 538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 42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368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 282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MAPFRE ACONCAGUA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77 84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83 38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91 316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97 206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MERCANTIL ANDINA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62 354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80 56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02 594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30 783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MERIDIONAL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12 43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9 08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9 825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4 837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TROPOL MUTUOS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* 1 85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 933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199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397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TROPOL S.A.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* 1 150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 13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31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NATIVA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2 734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3 499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4 108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5 037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RTE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6 58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7 919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6 625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6 226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NUEVA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4 904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2 13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7 702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7 787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OMEGA COOP.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 (1)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--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* 624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31 474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90 564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OMEGA S.A. 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 (1)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--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* 71 08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29 402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92 766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ORBIS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9 54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7 554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5 458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1 400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OTRAS </w:t>
            </w:r>
            <w:r>
              <w:rPr>
                <w:color w:val="000000"/>
                <w:sz w:val="18"/>
                <w:vertAlign w:val="superscript"/>
              </w:rPr>
              <w:t>(1)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  <w:t>0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  <w:t>0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3 586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25 072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ANA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5 31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9 00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2 358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3 594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ERSEVERANCIA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4 944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8 044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7 482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 239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CTORES DE FRUTAS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 37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 543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 660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 603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GRESO + ASTRO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 23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 078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 415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s/d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GRESO AGR. DE PIGÜE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0 16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7 564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1 878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9 581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TECCION MUTUAL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9 19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 68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 837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 600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VINCIA SEGUROS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16 55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22 470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26 149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70 019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RELIANCE NATIONAL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 (1)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--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5 793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0 678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0 361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REPUBLICA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1 22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5 958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8 733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2 006 </w:t>
            </w:r>
          </w:p>
        </w:tc>
      </w:tr>
      <w:tr>
        <w:trPr>
          <w:trHeight w:val="485" w:hRule="atLeast"/>
        </w:trPr>
        <w:tc>
          <w:tcPr>
            <w:tcW w:w="2947" w:type="dxa"/>
            <w:vMerge w:val="restart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ntidad</w:t>
            </w:r>
          </w:p>
        </w:tc>
        <w:tc>
          <w:tcPr>
            <w:tcW w:w="5491" w:type="dxa"/>
            <w:gridSpan w:val="4"/>
            <w:tcBorders/>
            <w:shd w:fill="C0C0C0" w:val="clear"/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Vehículos Expuestos a Riesgo</w:t>
            </w:r>
          </w:p>
        </w:tc>
      </w:tr>
      <w:tr>
        <w:trPr>
          <w:trHeight w:val="400" w:hRule="atLeast"/>
        </w:trPr>
        <w:tc>
          <w:tcPr>
            <w:tcW w:w="2947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1-2002</w:t>
            </w:r>
          </w:p>
        </w:tc>
        <w:tc>
          <w:tcPr>
            <w:tcW w:w="137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-2001</w:t>
            </w:r>
          </w:p>
        </w:tc>
        <w:tc>
          <w:tcPr>
            <w:tcW w:w="137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-2000</w:t>
            </w:r>
          </w:p>
        </w:tc>
        <w:tc>
          <w:tcPr>
            <w:tcW w:w="137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-1999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O URUGUAY</w:t>
            </w:r>
          </w:p>
        </w:tc>
        <w:tc>
          <w:tcPr>
            <w:tcW w:w="1373" w:type="dxa"/>
            <w:tcBorders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3 355 </w:t>
            </w:r>
          </w:p>
        </w:tc>
        <w:tc>
          <w:tcPr>
            <w:tcW w:w="1373" w:type="dxa"/>
            <w:tcBorders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6 929 </w:t>
            </w:r>
          </w:p>
        </w:tc>
        <w:tc>
          <w:tcPr>
            <w:tcW w:w="1373" w:type="dxa"/>
            <w:tcBorders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4 602 </w:t>
            </w:r>
          </w:p>
        </w:tc>
        <w:tc>
          <w:tcPr>
            <w:tcW w:w="1372" w:type="dxa"/>
            <w:tcBorders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1 581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VADAVIA MUTUAL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 95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 808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 282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 935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OYAL &amp; SUN ALIANCE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0 70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6 52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4 067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3 606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SAN CRISTOBAL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89 69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71 958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80 688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82 645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SANCOR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55 23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51 74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36 266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36 758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EGUNDA COOP.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84 95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83 06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46 045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77 167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EGURCOOP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 52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 143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 290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 159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SEGUROMETAL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2 52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3 950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7 829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0 295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ST. PAUL 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 76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 919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 126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 857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SUIZO ARGENTINA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 (1)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--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9 08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3 243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7 374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SURCO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 914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33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23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73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ERRITORIAL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  <w:t>0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 899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3 649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4 024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OKIO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72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81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20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9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AINMET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 940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 51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 657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5 203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IUNFO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16 365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1 02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4 244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1 727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ELOZ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7 178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 439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 361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s/d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ICTORIA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4 619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3 839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2 728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23 506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VISION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 (1)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-- 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* 29 026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s/d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9 945 </w:t>
            </w:r>
          </w:p>
        </w:tc>
      </w:tr>
      <w:tr>
        <w:trPr>
          <w:trHeight w:val="300" w:hRule="atLeast"/>
        </w:trPr>
        <w:tc>
          <w:tcPr>
            <w:tcW w:w="2947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URICH IGUAZU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89 604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61 227 </w:t>
            </w:r>
          </w:p>
        </w:tc>
        <w:tc>
          <w:tcPr>
            <w:tcW w:w="137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40 138 </w:t>
            </w:r>
          </w:p>
        </w:tc>
        <w:tc>
          <w:tcPr>
            <w:tcW w:w="1372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8"/>
              </w:rPr>
              <w:t xml:space="preserve">               </w:t>
            </w:r>
            <w:r>
              <w:rPr>
                <w:rFonts w:cs="MS Sans Serif" w:ascii="MS Sans Serif" w:hAnsi="MS Sans Serif"/>
                <w:color w:val="000000"/>
                <w:sz w:val="18"/>
              </w:rPr>
              <w:t xml:space="preserve">30 279 </w:t>
            </w:r>
          </w:p>
        </w:tc>
      </w:tr>
      <w:tr>
        <w:trPr>
          <w:trHeight w:val="413" w:hRule="atLeast"/>
        </w:trPr>
        <w:tc>
          <w:tcPr>
            <w:tcW w:w="294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</w:rPr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</w:rPr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137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8438" w:type="dxa"/>
            <w:gridSpan w:val="5"/>
            <w:tcBorders/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(1)  entidades que actualmente se encuentran revocadas no firmes o en liquidación</w:t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(*)  cifras estimadas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i/>
                <w:i/>
                <w:color w:val="000000"/>
                <w:sz w:val="18"/>
              </w:rPr>
            </w:pPr>
            <w:r>
              <w:rPr>
                <w:rFonts w:cs="MS Sans Serif" w:ascii="MS Sans Serif" w:hAnsi="MS Sans Serif"/>
                <w:i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AR"/>
        </w:rPr>
      </w:pPr>
      <w:r>
        <w:rPr>
          <w:lang w:val="es-AR"/>
        </w:rPr>
      </w:r>
    </w:p>
    <w:sectPr>
      <w:headerReference w:type="default" r:id="rId2"/>
      <w:type w:val="nextPage"/>
      <w:pgSz w:w="11906" w:h="16838"/>
      <w:pgMar w:left="1928" w:right="1928" w:gutter="0" w:header="720" w:top="311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single" w:sz="12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EXO I</w:t>
    </w:r>
  </w:p>
  <w:p>
    <w:pPr>
      <w:pStyle w:val="Header"/>
      <w:jc w:val="right"/>
      <w:rPr/>
    </w:pPr>
    <w:r>
      <w:rPr>
        <w:rFonts w:cs="Arial" w:ascii="Arial" w:hAnsi="Arial"/>
        <w:b/>
        <w:sz w:val="24"/>
      </w:rPr>
      <w:t xml:space="preserve">HOJA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3</w:t>
    </w:r>
    <w:r>
      <w:rPr>
        <w:rStyle w:val="PageNumber"/>
        <w:sz w:val="24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4"/>
      </w:rPr>
      <w:t>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7z0">
    <w:name w:val="WW8Num4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808080"/>
      <w:sz w:val="20"/>
      <w:lang w:val="es-AR" w:eastAsia="en-US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sz w:val="22"/>
      <w:lang w:val="es-AR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Times New Roman" w:hAnsi="Times New Roman" w:cs="Times New Roman"/>
      <w:sz w:val="20"/>
      <w:lang w:val="es-AR" w:eastAsia="en-US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sz w:val="20"/>
      <w:lang w:val="es-AR" w:eastAsia="en-US"/>
    </w:rPr>
  </w:style>
  <w:style w:type="paragraph" w:styleId="BodyTextIndent3">
    <w:name w:val="Body Text Indent 3"/>
    <w:basedOn w:val="Normal"/>
    <w:qFormat/>
    <w:pPr>
      <w:ind w:left="1800" w:hanging="0"/>
      <w:jc w:val="both"/>
    </w:pPr>
    <w:rPr>
      <w:rFonts w:ascii="Times New Roman" w:hAnsi="Times New Roman" w:cs="Times New Roman"/>
      <w:sz w:val="20"/>
      <w:lang w:val="es-AR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s-AR" w:eastAsia="en-US"/>
    </w:rPr>
  </w:style>
  <w:style w:type="paragraph" w:styleId="BlockText">
    <w:name w:val="Block Text"/>
    <w:basedOn w:val="Normal"/>
    <w:qFormat/>
    <w:pPr>
      <w:tabs>
        <w:tab w:val="clear" w:pos="708"/>
        <w:tab w:val="left" w:pos="360" w:leader="none"/>
      </w:tabs>
      <w:ind w:left="567" w:right="375" w:hanging="0"/>
      <w:jc w:val="both"/>
    </w:pPr>
    <w:rPr>
      <w:rFonts w:ascii="Times New Roman" w:hAnsi="Times New Roman" w:cs="Times New Roman"/>
      <w:sz w:val="20"/>
      <w:lang w:val="es-A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N ANEXO CO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4:29:00Z</dcterms:created>
  <dc:creator>Claudia Giovagnoli</dc:creator>
  <dc:description/>
  <dc:language>en-US</dc:language>
  <cp:lastModifiedBy>Barbara Berenstein</cp:lastModifiedBy>
  <cp:lastPrinted>2002-12-05T12:49:00Z</cp:lastPrinted>
  <dcterms:modified xsi:type="dcterms:W3CDTF">2002-12-06T14:29:00Z</dcterms:modified>
  <cp:revision>2</cp:revision>
  <dc:subject/>
  <dc:title>                                                              </dc:title>
</cp:coreProperties>
</file>