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70</w:t>
        <w:tab/>
        <w:t>05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TEC 19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Vehículos expuestos a riesgo, por aseguradora, en el ejercicio julio 2001 - junio 2002 y anterior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con el objeto de remitirles la cantidad de vehículos expuestos a riesgo, por aseguradora, en el ejercicio 2001-2002. Los datos surgen de la Información Complementaria de Automotores presentada con el Balance Analítico al 30.06.2002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simismo se publican los ejercicios anteriores a fin de facilitar la comparación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Saludos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1 ANEXO DE 3 PÁGINAS. </w:t>
      </w:r>
      <w:r>
        <w:rPr>
          <w:rFonts w:cs="Arial" w:ascii="Arial" w:hAnsi="Arial"/>
          <w:sz w:val="18"/>
        </w:rPr>
        <w:t>CIRC. ANT. IDENT. Nº  475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4:25:00Z</dcterms:created>
  <dc:creator>Claudia Giovagnoli</dc:creator>
  <dc:description/>
  <dc:language>en-US</dc:language>
  <cp:lastModifiedBy>Barbara Berenstein</cp:lastModifiedBy>
  <cp:lastPrinted>2002-12-05T12:56:00Z</cp:lastPrinted>
  <dcterms:modified xsi:type="dcterms:W3CDTF">2002-12-06T14:25:00Z</dcterms:modified>
  <cp:revision>2</cp:revision>
  <dc:subject>ejercicio 2001-2002</dc:subject>
  <dc:title>Vehículos Expuestos a Riesgo </dc:title>
</cp:coreProperties>
</file>