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69</w:t>
        <w:tab/>
        <w:t>04/12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49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Policía de la Provincia de Buenos Aires – Comisario Mayor José Luis Costa – I.P.P. 22318 caratulada: “ Doble Homicidio Calificado – Victimas María Victoria Chiaradia y Hector Horacio Iglesia Braun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 xml:space="preserve">Se remite la presente, atento a lo solicitado por oficio ingresado en este Organismo librado por la Policía de la Provincia de Buenos Aires, Comisario Mayor José Luis Costa en I.P.P. n° 22318 caratulada: “ Doble Homicidio Calificado – Víctimas María Victoria Chiaradia y Hector Horacio Iglesia Braun”, por orden del titular de la U.F.I. n° 4, Dra. Claudia Lorenzo del Dto. Judicial de Bahía Blanca en orden a ratificar los datos contenidos en comunicación n° 149 a fin de que las aseguradoras informen si el vehículo </w:t>
      </w:r>
      <w:r>
        <w:rPr>
          <w:u w:val="single"/>
        </w:rPr>
        <w:t>dominio BCR346 marca VOLKSWAGEN modelo GOL GL</w:t>
        <w:tab/>
        <w:t xml:space="preserve"> año 1996</w:t>
      </w:r>
      <w:r>
        <w:rPr/>
        <w:t>, ha poseído o posee pólizas de seguros, los antecedentes de siniestros que registre como así también quienes resultan beneficiarios de las misma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a Altos  de la Comisaría de La Plata - Seccional Quinta ubicada en la Diagonal 74 n° 2847. Primer Piso (entre 23 y 24)-(C.P. 1900) La Plata- Comisario Mayor José Luis Costa y/o Comisario Ovidio Gregorio Zorraindo, FAX N° : (02221) 4535803, correo electrónico: costajl@amc.com.ar.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right="396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756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25" w:footer="1989" w:bottom="20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9:41:00Z</dcterms:created>
  <dc:creator>MESA DE ENTRADAS</dc:creator>
  <dc:description/>
  <dc:language>en-US</dc:language>
  <cp:lastModifiedBy>Barbara Berenstein</cp:lastModifiedBy>
  <cp:lastPrinted>2002-11-28T17:22:00Z</cp:lastPrinted>
  <dcterms:modified xsi:type="dcterms:W3CDTF">2002-12-04T19:41:00Z</dcterms:modified>
  <cp:revision>2</cp:revision>
  <dc:subject/>
  <dc:title>                                                              </dc:title>
</cp:coreProperties>
</file>