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68</w:t>
        <w:tab/>
        <w:t>04/12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8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Juzgado Federal Criminal y Correccional de Posadas – Secretaría Penal n° 2 -  Causa 4412/01: “ Trujillo, Cristian Adrián s/ Tentativa de Contrabando de Exportación de Automotor”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el Juzgado Federal Criminal y Correccional de Posadas – Secretaría Penal n° 2,  en la Causa n° 4412/01: “ Trujillo, Cristian Adrián s/ Tentativa de</w:t>
      </w:r>
      <w:r>
        <w:rPr>
          <w:b w:val="false"/>
        </w:rPr>
        <w:t xml:space="preserve"> </w:t>
      </w:r>
      <w:r>
        <w:rPr/>
        <w:t>Contrabando de Exportación de Automotor”, a efectos de que informen a ese Juzgado que tipo de póliza y en que compañía se encontraba asegurado el vehículo marca CHEVROLET RURAL 5 PUERTAS BLAZER D.L.X. TIPO 4X2- DOMINIO BYT 938.-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Federal Criminal y Correccional de Posadas – Secretaría Penal n° 2, a cargo de la Dra. Alicia M. Borches, sito en Av. Mitre 2358, Posadas – Pcia. de Misiones – </w:t>
      </w:r>
      <w:r>
        <w:rPr>
          <w:rFonts w:cs="Arial" w:ascii="Arial" w:hAnsi="Arial"/>
          <w:b/>
          <w:sz w:val="22"/>
          <w:u w:val="single"/>
        </w:rPr>
        <w:t>T.E. FAX N° 424609 – INTERNO 11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755</w:t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7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9:38:00Z</dcterms:created>
  <dc:creator>MESA DE ENTRADAS</dc:creator>
  <dc:description/>
  <dc:language>en-US</dc:language>
  <cp:lastModifiedBy>Barbara Berenstein</cp:lastModifiedBy>
  <cp:lastPrinted>2002-12-03T16:33:00Z</cp:lastPrinted>
  <dcterms:modified xsi:type="dcterms:W3CDTF">2002-12-04T19:38:00Z</dcterms:modified>
  <cp:revision>2</cp:revision>
  <dc:subject/>
  <dc:title>                                                              </dc:title>
</cp:coreProperties>
</file>