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9072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167</w:t>
        <w:tab/>
        <w:t>04/12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47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Fiscalía en lo Criminal de Instrucción n° 8. Dr. Juan Andres Necol – Causa I-8-03288/2002: “NN (Ibarra Juan s/ Homicidio simple”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>Se remite la presente, atento a lo solicitado por oficio ingresado en este Organismo librado por la Fiscalía Criminal de Instrucción n° 8, a cargo del Dr. Juan Andres Necol en la Causa n° I-08-03288/2002, caratulada : “ N.N. (Ibarra Juan) s/homicidio simple”, a fin de que las aseguradoras informen si quien en vida fuera Juan Hipólito Ibarra, titular del D.N.I. n° 4.338.946, poseía alguna clase de seguro de vida. Se deberá informar, en caso afirmativo, el nombre de los beneficiarios, el monto y, si a la fecha ha sido abonado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</w:rPr>
        <w:t>Se requiere que la información solicitada sea remitida a Fiscalía Criminal de Instrucción n° 8 sita en Paraguay 1536, Piso Sexto. Capital –</w:t>
      </w:r>
      <w:r>
        <w:rPr>
          <w:rFonts w:cs="Arial" w:ascii="Arial" w:hAnsi="Arial"/>
          <w:b/>
          <w:u w:val="single"/>
        </w:rPr>
        <w:t>T.E. N° 4812-3749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  4754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992" w:gutter="0" w:header="720" w:top="2525" w:footer="1718" w:bottom="17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9:30:00Z</dcterms:created>
  <dc:creator>MESA DE ENTRADAS</dc:creator>
  <dc:description/>
  <dc:language>en-US</dc:language>
  <cp:lastModifiedBy>Barbara Berenstein</cp:lastModifiedBy>
  <cp:lastPrinted>2002-12-03T16:39:00Z</cp:lastPrinted>
  <dcterms:modified xsi:type="dcterms:W3CDTF">2002-12-04T19:30:00Z</dcterms:modified>
  <cp:revision>2</cp:revision>
  <dc:subject/>
  <dc:title>                                                              </dc:title>
</cp:coreProperties>
</file>