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65</w:t>
        <w:tab/>
        <w:t>02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4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 </w:t>
      </w:r>
      <w:r>
        <w:rPr>
          <w:rFonts w:cs="Arial" w:ascii="Arial" w:hAnsi="Arial"/>
          <w:b/>
          <w:sz w:val="22"/>
        </w:rPr>
        <w:t xml:space="preserve">Presentación de Declaración Jurada del Seguro Colectivo de vida Obligatorio del 4° trimestre 2002. 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 dirijo a ustedes a fin de informar que ante el dictado de la Resolución N° 28.979 del 16 de octubre próximo pasado, la declaración jurada correspondiente a las operaciones del Seguro Colectivo de Vida Obligatorio del 4to trimestre de 2002, cuyo vencimiento opera el día 15 de enero de 2003, deberá presentarse  en dos formularios separ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primero de ellos se consignarán las operaciones de los meses de octubre y noviembre, considerándose el porcentaje de gastos de explotación vigente para los mism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segundo formulario se indicarán las operaciones del mes de diciembre, tomando en cuenta el nuevo porcentaje establecido para dichos gastos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COMPLEMENTA LA CIRCULAR SSN N° 4713</w:t>
      </w:r>
      <w:r>
        <w:rPr>
          <w:rFonts w:cs="Arial" w:ascii="Arial" w:hAnsi="Arial"/>
          <w:sz w:val="18"/>
        </w:rPr>
        <w:t>. CIRC. ANT. IDENT. Nº  475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DDJJ SC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07:00Z</dcterms:created>
  <dc:creator>Barbara Berenstein</dc:creator>
  <dc:description/>
  <dc:language>en-US</dc:language>
  <cp:lastModifiedBy>Barbara Berenstein</cp:lastModifiedBy>
  <cp:lastPrinted>2002-11-28T18:06:00Z</cp:lastPrinted>
  <dcterms:modified xsi:type="dcterms:W3CDTF">2002-12-02T16:16:00Z</dcterms:modified>
  <cp:revision>1</cp:revision>
  <dc:subject/>
  <dc:title>                                                              </dc:title>
</cp:coreProperties>
</file>