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 162</w:t>
        <w:tab/>
        <w:t>26/11/2002</w:t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 2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Noviembre de 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, con el objeto de comunicarles la Tasa Testigo de Inversiones para los Seguros de Rentas Vitalicias Previsionales, contratadas a partir del 29 de Abril del corriente año, correspondiente al mes de Noviembre del año 2002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 Nº 4581 y 4613, la misma es de 1,53%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4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02:00Z</dcterms:created>
  <dc:creator>Alejandra Rocco</dc:creator>
  <dc:description/>
  <dc:language>en-US</dc:language>
  <cp:lastModifiedBy>Barbara Berenstein</cp:lastModifiedBy>
  <cp:lastPrinted>2002-09-19T15:54:00Z</cp:lastPrinted>
  <dcterms:modified xsi:type="dcterms:W3CDTF">2002-11-26T17:02:00Z</dcterms:modified>
  <cp:revision>2</cp:revision>
  <dc:subject/>
  <dc:title>                                                              </dc:title>
</cp:coreProperties>
</file>