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60</w:t>
        <w:tab/>
        <w:t>19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5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Secretaría de Policía Judicial – I.P.P. 43950 caratulada: “ Juan Maraggi s/ Denuncia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Secretaría de Policía Judicial</w:t>
      </w:r>
      <w:r>
        <w:rPr>
          <w:b w:val="false"/>
        </w:rPr>
        <w:t xml:space="preserve"> </w:t>
      </w:r>
      <w:r>
        <w:rPr/>
        <w:t>en I.P.P. n° 43950 caratulada: “Juan Maraggi s/ Denuncia”, de trámite por ante la Unidad Fiscal de Instrucción n° 2 del Departamento Judicial de Zarate–Campana a cargo del Dr. Juan Maraggi, a fin de que las aseguradoras informen: si los vehículos que mas abajo se mencionan se encuentran asegurados:</w:t>
      </w:r>
    </w:p>
    <w:p>
      <w:pPr>
        <w:pStyle w:val="Textoindependiente2"/>
        <w:rPr/>
      </w:pPr>
      <w:r>
        <w:rPr/>
        <w:t>WOU073;  RVM101; TMM887; VOE138; RBS987; BKS263; SYM057; SHI173; WYQ187;  UIB673; SBG558; BBH501;</w:t>
      </w:r>
    </w:p>
    <w:p>
      <w:pPr>
        <w:pStyle w:val="Textoindependiente2"/>
        <w:rPr/>
      </w:pPr>
      <w:r>
        <w:rPr/>
        <w:t>En el caso de que los dominios se encuentren registrados se deberá informar de acuerdo a los siguientes ítems:</w:t>
      </w:r>
    </w:p>
    <w:p>
      <w:pPr>
        <w:pStyle w:val="Textoindependiente2"/>
        <w:rPr/>
      </w:pPr>
      <w:r>
        <w:rPr/>
        <w:t>1.-Número de Póliza</w:t>
      </w:r>
    </w:p>
    <w:p>
      <w:pPr>
        <w:pStyle w:val="Textoindependiente2"/>
        <w:rPr/>
      </w:pPr>
      <w:r>
        <w:rPr/>
        <w:t>2-Titular y Beneficiario (consignándose todas las circunstancias personales de los mismos).</w:t>
      </w:r>
    </w:p>
    <w:p>
      <w:pPr>
        <w:pStyle w:val="Textoindependiente2"/>
        <w:rPr/>
      </w:pPr>
      <w:r>
        <w:rPr/>
        <w:t>3.-Tipo de cobertura y monto del bien asegurado.</w:t>
      </w:r>
    </w:p>
    <w:p>
      <w:pPr>
        <w:pStyle w:val="Textoindependiente2"/>
        <w:rPr/>
      </w:pPr>
      <w:r>
        <w:rPr/>
        <w:t>4.-Fecha de inicio y finalización de la póliz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en papel debidamente rubricado a la SECRETARÍA DE POLICIA JUDICIAL, con asiento en Avenida 7 entre 56 y 57 – Edificio Vialidad – Subsuelo – Oficina del S.I.C. (CP 1900), FAX N° : (0221) 4233922 – 4894072 o 4895330 interno 427 y 428, correo electrónico:spjudicial@uosinectis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747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1574" w:bottom="1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48:00Z</dcterms:created>
  <dc:creator>MESA DE ENTRADAS</dc:creator>
  <dc:description/>
  <dc:language>en-US</dc:language>
  <cp:lastModifiedBy>Barbara Berenstein</cp:lastModifiedBy>
  <cp:lastPrinted>2002-10-29T17:29:00Z</cp:lastPrinted>
  <dcterms:modified xsi:type="dcterms:W3CDTF">2002-11-20T14:48:00Z</dcterms:modified>
  <cp:revision>2</cp:revision>
  <dc:subject/>
  <dc:title>                                                              </dc:title>
</cp:coreProperties>
</file>