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59</w:t>
        <w:tab/>
        <w:t>19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4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 22318 caratulada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Policía de la Provincia de Buenos Aires, Comisario Mayor José Luis Costa en I.P.P. n° 22318 caratulada: “ Doble Homicidio Calificado – Víctimas María Victoria Chiaradia y Hector Horacio Iglesia Braun”, por orden del titular de la U.F.I. n° 4, Dra. Claudia Lorenzo del Dto. Judicial de Bahía Blanca a fin de que las aseguradoras informen : si los vehículos cuya identificación seguidamente se detalla, han poseído o poseen pólizas de seguros, los antecedentes de siniestros que registraren como así también quienes resultan beneficiarios de las mismas:</w:t>
      </w:r>
    </w:p>
    <w:p>
      <w:pPr>
        <w:pStyle w:val="Textoindependiente2"/>
        <w:rPr/>
      </w:pPr>
      <w:r>
        <w:rPr/>
        <w:t xml:space="preserve">DOMINIO </w:t>
        <w:tab/>
        <w:t>MARCA</w:t>
        <w:tab/>
        <w:tab/>
        <w:t>MODELO</w:t>
        <w:tab/>
        <w:tab/>
        <w:t>AÑO</w:t>
        <w:tab/>
        <w:tab/>
        <w:t>MOTOR</w:t>
      </w:r>
    </w:p>
    <w:p>
      <w:pPr>
        <w:pStyle w:val="Textoindependiente2"/>
        <w:rPr/>
      </w:pPr>
      <w:r>
        <w:rPr/>
        <w:t>AYV674</w:t>
        <w:tab/>
        <w:t>VOLKSWAGEN</w:t>
        <w:tab/>
        <w:t>GOL GLI</w:t>
        <w:tab/>
        <w:tab/>
        <w:t>1997</w:t>
        <w:tab/>
        <w:tab/>
        <w:t>UNC821216</w:t>
      </w:r>
    </w:p>
    <w:p>
      <w:pPr>
        <w:pStyle w:val="Textoindependiente2"/>
        <w:rPr/>
      </w:pPr>
      <w:r>
        <w:rPr/>
        <w:t>BYP091</w:t>
        <w:tab/>
        <w:t>CHEVROLET</w:t>
        <w:tab/>
        <w:tab/>
        <w:t>LUV 2.5 D CS PK</w:t>
        <w:tab/>
        <w:t>1998</w:t>
        <w:tab/>
        <w:tab/>
        <w:t>426211</w:t>
      </w:r>
    </w:p>
    <w:p>
      <w:pPr>
        <w:pStyle w:val="Textoindependiente2"/>
        <w:rPr/>
      </w:pPr>
      <w:r>
        <w:rPr/>
        <w:t>CXD720</w:t>
        <w:tab/>
        <w:t>CHEVROLET</w:t>
        <w:tab/>
        <w:tab/>
        <w:t>S10STD 2.5DCDPK</w:t>
        <w:tab/>
        <w:t>1999</w:t>
        <w:tab/>
        <w:t>4ABA47B1003O5E</w:t>
      </w:r>
    </w:p>
    <w:p>
      <w:pPr>
        <w:pStyle w:val="Textoindependiente2"/>
        <w:rPr/>
      </w:pPr>
      <w:r>
        <w:rPr/>
        <w:t>BCR345</w:t>
        <w:tab/>
        <w:t>VOLKSWAGEN</w:t>
        <w:tab/>
        <w:t>GOL GL</w:t>
        <w:tab/>
        <w:tab/>
        <w:t>1996</w:t>
        <w:tab/>
      </w:r>
    </w:p>
    <w:p>
      <w:pPr>
        <w:pStyle w:val="Textoindependiente2"/>
        <w:rPr/>
      </w:pPr>
      <w:r>
        <w:rPr/>
        <w:t>SHR400</w:t>
      </w:r>
    </w:p>
    <w:p>
      <w:pPr>
        <w:pStyle w:val="Textoindependiente2"/>
        <w:rPr/>
      </w:pPr>
      <w:r>
        <w:rPr/>
        <w:t>(B2339222)</w:t>
        <w:tab/>
        <w:t>FIAT</w:t>
        <w:tab/>
        <w:tab/>
        <w:t>DUNA SD WEEKEND</w:t>
        <w:tab/>
        <w:t>1991</w:t>
        <w:tab/>
        <w:t>146B20000962216</w:t>
      </w:r>
    </w:p>
    <w:p>
      <w:pPr>
        <w:pStyle w:val="Textoindependiente2"/>
        <w:rPr/>
      </w:pPr>
      <w:r>
        <w:rPr/>
        <w:t>DFX511</w:t>
      </w:r>
    </w:p>
    <w:p>
      <w:pPr>
        <w:pStyle w:val="Textoindependiente2"/>
        <w:rPr/>
      </w:pPr>
      <w:r>
        <w:rPr/>
        <w:t>RVY340</w:t>
      </w:r>
    </w:p>
    <w:p>
      <w:pPr>
        <w:pStyle w:val="Textoindependiente2"/>
        <w:rPr>
          <w:u w:val="single"/>
        </w:rPr>
      </w:pPr>
      <w:r>
        <w:rPr/>
        <w:t>(B2058762)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Altos  de la Comisaría de La Plata - Seccional Quinta ubicada en la Diagonal 74 n° 2847. Primer Piso (entre 23 y 24)-(C.P. 1900) La Plata- Comisario Mayor José Luis Costa y/o Comisario Ovidio Gregorio Zorraindo, FAX N° :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4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52" w:footer="11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50:00Z</dcterms:created>
  <dc:creator>MESA DE ENTRADAS</dc:creator>
  <dc:description/>
  <dc:language>en-US</dc:language>
  <cp:lastModifiedBy>Barbara Berenstein</cp:lastModifiedBy>
  <cp:lastPrinted>2002-11-14T17:57:00Z</cp:lastPrinted>
  <dcterms:modified xsi:type="dcterms:W3CDTF">2002-11-20T14:50:00Z</dcterms:modified>
  <cp:revision>2</cp:revision>
  <dc:subject/>
  <dc:title>                                                              </dc:title>
</cp:coreProperties>
</file>