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  158   </w:t>
        <w:tab/>
        <w:t>19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  4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Federal Argentina – Comisaría N° 33 - Comisario Felipe Oscar Ranieri – Actuaciones Complementarias  - Ref – 6650 – Damnificado: Manuel Zabaljauregui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Federal Argentina, Comisaría N° 33, en actuaciones sumariales caratuladas: Actuaciones Complementarias – Ref. 6650, (6726/02) en las que interviene el Juez de Instrucción N° 12, Dr. Warley, Secretaría N° 137, de la Dra. Parada, a fin de que las aseguradoras informen: Compañía de Seguros y propietario actual del rodado marca MERCEDES BENZ dominio VTZ 476 modelo 300CE año 92, que en el Registro Automotor figura  a nombre de  JOSE LUIS CARMELO OSSO con un domicilio en la Avda. Mitre 722 de la localidad de Avellaneda (domicilio este inexistente)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Mendoza 2263 (1428) Capital - </w:t>
      </w:r>
      <w:r>
        <w:rPr>
          <w:rFonts w:cs="Arial" w:ascii="Arial" w:hAnsi="Arial"/>
          <w:b/>
          <w:u w:val="single"/>
        </w:rPr>
        <w:t>FAX N° 4781- 3333 / 4781 - 8936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eastAsia="Arial" w:cs="Arial" w:ascii="Arial" w:hAnsi="Arial"/>
          <w:sz w:val="18"/>
          <w:lang w:val="es-AR"/>
        </w:rPr>
        <w:t xml:space="preserve">  </w:t>
      </w: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 </w:t>
      </w:r>
      <w:r>
        <w:rPr>
          <w:rFonts w:cs="Arial" w:ascii="Arial" w:hAnsi="Arial"/>
          <w:b/>
          <w:sz w:val="18"/>
        </w:rPr>
        <w:t>474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4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8:00Z</dcterms:created>
  <dc:creator>arodriguez</dc:creator>
  <dc:description/>
  <cp:keywords/>
  <dc:language>en-US</dc:language>
  <cp:lastModifiedBy>arodriguez</cp:lastModifiedBy>
  <cp:lastPrinted>2002-11-19T13:50:00Z</cp:lastPrinted>
  <dcterms:modified xsi:type="dcterms:W3CDTF">2008-03-28T17:18:00Z</dcterms:modified>
  <cp:revision>1</cp:revision>
  <dc:subject/>
  <dc:title>                                                              </dc:title>
</cp:coreProperties>
</file>