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56</w:t>
        <w:tab/>
        <w:t>19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2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Criminal de Instrucción N° 14 – Secretaría N° 143 - Causa N° 72751/98 : " Cardozo, Jorge s/ Hurto Automotor en Via Publica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/>
      </w:pPr>
      <w:r>
        <w:rPr/>
        <w:t xml:space="preserve">Se remite la presente, atento a lo solicitado por cédula ingresada en este Organismo librado por el Juzgado Nacional Criminal de Instrucción N° 14 a cargo del Dr. Farias, Ricardo Luis, Secretaría N° 143, a cargo de la Dra. María Bobes, en Causa N° 72751/98:  "Cardozo, Jorge s/ Hurto de Automotor en vía pública”, a fin de que las aseguradoras informen: si el rodado marca Fiat Regatta dominio WDG – 735 se encuentra asegurado ante alguna de ellas. 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Criminal de Instrucción N° 14 – Secretaría N° 143, a cargo del Dr. Ricardo Luis Farias, Secretaría a cargo de la Dra. María Bobes, sito en Talcahuano 550, Piso 5°, </w:t>
      </w:r>
      <w:r>
        <w:rPr>
          <w:rFonts w:cs="Arial" w:ascii="Arial" w:hAnsi="Arial"/>
          <w:b/>
          <w:sz w:val="22"/>
          <w:u w:val="single"/>
        </w:rPr>
        <w:t>Oficina 5050,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>adelantándose por vía fax al N° 4371–7501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4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2013" w:bottom="20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41:00Z</dcterms:created>
  <dc:creator>MESA DE ENTRADAS</dc:creator>
  <dc:description/>
  <dc:language>en-US</dc:language>
  <cp:lastModifiedBy>Barbara Berenstein</cp:lastModifiedBy>
  <cp:lastPrinted>2002-11-15T14:48:00Z</cp:lastPrinted>
  <dcterms:modified xsi:type="dcterms:W3CDTF">2002-11-19T14:41:00Z</dcterms:modified>
  <cp:revision>2</cp:revision>
  <dc:subject/>
  <dc:title>                                                              </dc:title>
</cp:coreProperties>
</file>