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931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155</w:t>
        <w:tab/>
        <w:t>13/11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41</w:t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Policía de la Provincia de Buenos Aires – Comisario Mayor José Luis Costa – I.P.P. 22318 caratulada: “ Doble Homicidio Calificado – Victimas María Victoria Chiaradia y Hector Horacio Iglesia Braun”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/>
      </w:pPr>
      <w:r>
        <w:rPr/>
        <w:t>Se remite la presente, atento a lo solicitado por oficio ingresado en este Organismo librado por la Policía de la Provincia de Buenos Aires, Comisario Mayor José Luis Costa en I.P.P. n° 22318 caratulada: “ Doble Homicidio Calificado – Víctimas María Victoria Chiaradia y Hector Horacio Iglesia Braun”, por orden del titular de la U.F.I. n° 4, Dra. Claudia Lorenzo del Dto. Judicial de Bahía Blanca a fin de que las aseguradoras informen : Si el vehículo Peugeot 504 modelo SR naftero, color bordó, modelo 1980, dominio WJS297 (dominio anterior B2153750) número de motor 453209, número de chasis 5242253, poseía o posee póliza de seguro, los antecedentes de siniestros que registre y beneficiarios de los mismos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</w:rPr>
        <w:t xml:space="preserve">Se requiere que la información solicitada sea remitida a Altos  de la Comisaría de La Plata - Seccional Quinta ubicada en la Diagonal 74 n° 2847. Primer Piso (entre 23 y 24)-(C.P. 1900) La Plata- Comisario Mayor José Luis Costa y/o Comisario Ovidio Gregorio Zorraindo, FAX N° : (02221) 4535803, correo electrónico: costajl@amc.com.ar.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>CIRC. ANT. IDENT. Nº    4742</w:t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992" w:gutter="0" w:header="720" w:top="2525" w:footer="2426" w:bottom="24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5:35:00Z</dcterms:created>
  <dc:creator>MESA DE ENTRADAS</dc:creator>
  <dc:description/>
  <dc:language>en-US</dc:language>
  <cp:lastModifiedBy>Barbara Berenstein</cp:lastModifiedBy>
  <cp:lastPrinted>2002-11-08T16:50:00Z</cp:lastPrinted>
  <dcterms:modified xsi:type="dcterms:W3CDTF">2002-11-14T15:35:00Z</dcterms:modified>
  <cp:revision>2</cp:revision>
  <dc:subject/>
  <dc:title>                                                              </dc:title>
</cp:coreProperties>
</file>