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>Intermediarios de Reasegur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847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cilio y Teléfono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.M.R. S.A. Corredores de Reaseguro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Alem 668 Piso 8º Of."B" - Cap. Fed.- Tel.4315-1231 Fax 4315-124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exander Forbes Corredores de Reaseguro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116 Piso 3º - Cap. Fed.- Tel. 6346-9000 Fax 6346-9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-Re Brokers In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44 Piso 12º - Cap. Fed.- Telefax 4326-07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1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Brokers Co. S.A. 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.T. De Alvear 624 Piso 6º - Cap. Fed. - Tel.4312-1654 / 4315-8500 Fax 4311-86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ON Group Lim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rientes 880 Piso 12º - Cap. Fed. - Tel.4326-0052 Fax 4325-91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ssistance, Courtage D'Assurance et de Reassura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550 - Cap. Fed.- Tel.4320-3800 Fax 4320-71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BVA Broker, Correduría de Seguros y Reaseguro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Independencia 169 Piso 5º - Cap. Fed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4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enfield Greig Argentina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l Libertador 1068 - Edificio Blue Sky Piso 6º - Cap. Fed. Tel. 4328-8400 Fax 4326-72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1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enfield Greig Lim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unín 1140 Piso 3º A - Cap. Fed.- Tel. 4825-42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rokers Universales de Reaseguro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684 Piso 12º - Cap. Fed. - Tel.4393-2594 Fax 4393-87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ntralia Argentina S.A. Reinsurance Intermediar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155 Piso 2º Of. 10 - Cap. Fed.- Tel 4328-8830 Fax 4322-22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RI Corredores de Reaseguros Internacionales S.A. de C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1075  Piso 3º Of. 38 - Cap. Fed.- Telefax 4312-28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5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uy Carpenter &amp; Company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447 Piso 6º - Cap. Fed. - Tel.4328-2025/29 Fax 4393-7526 / 76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1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eath Lambert (Sur)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órdoba 836 Piso 5º - Cap. Fed.- Tel.4325-8847/9 Fax 4325-88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SBC Insurance Brokers Limit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Piso 10º - Cap Fed.- Tel. 4320-9600 Fax 4320-96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. R. Rodrígue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avalle 547 Piso 2º - Cap. Fed.- Telefax 4393-2754/5923/59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erwick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5 de Mayo 516 Piso 10º- Cap. Fed.- Tel. 4315-1800  Fax 4315-90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7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atinbroker Internacional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921 Piso 14º "D" - Cap.  Fed.- Tel.4312-5283/7784/5640 Fax 4313-94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3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rinaro Dunda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rientes 880 Piso 12º - Cap. Fed. - Tel.4814-8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rsh &amp; McLennan Argentina S.A. Corredores de Reasegur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lorida 234 Pisos 2º y 3º  - Cap. Fed.- Tel.4320-5800 Fax 4393-44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xbrit Ltd. Reinsurance Intermediar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uramento 2089 Piso 10º Of. 1001 - Cap. Fed.- Telefax 4788-0592/3006 y 4781-16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rganizadores de Seguro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conquista 365  Piso 3º - Cap. Fed.- Tel.4325-7323/24 Fax 4325-7322 / 4394-48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7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life S. A. Reinsurance Brokers 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44 Piso 12º - Cap. Fed.- Telefax 4326-07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med Argentina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icia Moreau de Justo 1720 Piso 1º "G" - Cap. Fed.- Tel.4312-4442 Fax 4312-44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6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asini Vigano Sociedad Anónima 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da. Córdoba 659 Piso 7º Of. 71 - Cap. Fed. - Tel.4311-7166 Fax 4313-26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 Solution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avalle 120 Piso 3º - Cap. Fed.- Tel.5217-6100 Fax:5217-61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9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inter BC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690 Piso 20º - Cap. Fed.- Tel.5288-2200 Fax:5288-2268/22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inter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330 Piso 5º Of. 516 - Cap. Fed.- Tel.5288-2200 Fax 5288-2268/22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oubroker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in 558 - Cap. Fed. - Tel.4325-7374/83 Fax 4325-81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int Martin Reinsurance Broker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44 Piso 12º - Cap. Fed.- Telefax 4326-07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9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N Re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rientes 880 Piso 12º - Cap. Fed. - Tel.4814-8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ociete Anonyme D’Intermediaires Luxemburgeoi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eandro N. Alem 928 Piso 7º - Cap. Fed.- Tel.4310-0100 Fax 4310-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pecial Risks Consultant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conquista 656 Piso 2º "B" - Cap. Fed.- Tel.4311-1582/1584 Fax 4311-75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top Loss Bureau de Reaseguro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 Mayo 1370 - Cap. Fed. - Tel.4383-6147 /4381-2642 Fax 4384-73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r Broker Sociedad Anónim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mé. Mitre 226 Piso  2º - Cap. Fed.- Tel.4342-4600 Fax 4342-5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wiss Brokers Argentina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ouchard 547  Piso 19º - Cap. Fed.- Tel.4318-7955 Fax 4318-79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he Miller Insurance Group Limited 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avalle 120 Piso 2º - Cap. Fed.- Tel. 4315-88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P/MA Consulting Services S.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rientes 316 Piso 6º -Cap. Fed.- Tel. 4131-2500 Fax 4328-20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8</w:t>
            </w:r>
          </w:p>
        </w:tc>
      </w:tr>
      <w:tr>
        <w:trPr>
          <w:trHeight w:val="4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Willis S. 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- Tel. 4379-6800 Fax 4379-68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28" w:right="1928" w:gutter="0" w:header="720" w:top="3544" w:footer="0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120" w:after="120"/>
        <w:ind w:left="426" w:hanging="539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</w:t>
      </w:r>
      <w:r>
        <w:rPr>
          <w:sz w:val="18"/>
          <w:lang w:val="en-US" w:eastAsia="en-US"/>
        </w:rPr>
        <w:t xml:space="preserve">  </w:t>
      </w:r>
      <w:r>
        <w:rPr/>
        <w:t>American Brokers Co. S.A.: Por Resolución Nº 28.222 del 26/3/2002 se canceló la inscripción en el Registro de Intermediarios de Reaseguros. Medida apelada.</w:t>
      </w:r>
    </w:p>
    <w:p>
      <w:pPr>
        <w:pStyle w:val="TextBodyIndent"/>
        <w:spacing w:before="120" w:after="120"/>
        <w:ind w:left="426" w:hanging="539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>)</w:t>
      </w:r>
      <w:r>
        <w:rPr>
          <w:sz w:val="18"/>
          <w:lang w:val="en-US" w:eastAsia="en-US"/>
        </w:rPr>
        <w:t xml:space="preserve">   </w:t>
      </w:r>
      <w:r>
        <w:rPr/>
        <w:t>Prolife S. A. Reinsurance Brokers: Solicitó la baja del Registro. Solicitud en trámite.</w:t>
      </w:r>
    </w:p>
    <w:p>
      <w:pPr>
        <w:pStyle w:val="TextBodyIndent"/>
        <w:spacing w:before="120" w:after="120"/>
        <w:ind w:left="426" w:hanging="539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>)</w:t>
      </w:r>
      <w:r>
        <w:rPr>
          <w:sz w:val="18"/>
          <w:lang w:val="en-US" w:eastAsia="en-US"/>
        </w:rPr>
        <w:t xml:space="preserve">  </w:t>
      </w:r>
      <w:r>
        <w:rPr/>
        <w:t>Rasini Vigano Sociedad Anónima: Inscripción suspendida. Pendiente de cumplimiento de las obligaciones establecidas en el art. 9° a) de la Resolución General N° 24.805.</w:t>
      </w:r>
    </w:p>
    <w:p>
      <w:pPr>
        <w:pStyle w:val="TextBodyIndent"/>
        <w:spacing w:before="120" w:after="120"/>
        <w:ind w:left="426" w:hanging="539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>)</w:t>
      </w:r>
      <w:r>
        <w:rPr>
          <w:sz w:val="18"/>
          <w:lang w:val="en-US" w:eastAsia="en-US"/>
        </w:rPr>
        <w:t xml:space="preserve">    </w:t>
      </w:r>
      <w:r>
        <w:rPr>
          <w:lang w:val="en-US" w:eastAsia="en-US"/>
        </w:rPr>
        <w:t xml:space="preserve">The Miller Insurance Group Limited: </w:t>
      </w:r>
      <w:r>
        <w:rPr/>
        <w:t>Solicitó la baja del Registro. Solicitud en trámite.</w:t>
      </w:r>
    </w:p>
    <w:p>
      <w:pPr>
        <w:pStyle w:val="TextBodyIndent"/>
        <w:spacing w:before="120" w:after="120"/>
        <w:ind w:left="426" w:hanging="539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Total de Intermediarios Inscriptos</w:t>
        <w:tab/>
        <w:t>39</w:t>
      </w:r>
    </w:p>
    <w:p>
      <w:pPr>
        <w:pStyle w:val="Heading7"/>
        <w:rPr/>
      </w:pPr>
      <w:r>
        <w:rPr/>
      </w:r>
    </w:p>
    <w:sectPr>
      <w:type w:val="continuous"/>
      <w:pgSz w:w="11906" w:h="16838"/>
      <w:pgMar w:left="1928" w:right="1928" w:gutter="0" w:header="720" w:top="3544" w:footer="0" w:bottom="192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I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N°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3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>/3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14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4253"/>
      <w:gridCol w:w="847"/>
    </w:tblGrid>
    <w:tr>
      <w:trPr/>
      <w:tc>
        <w:tcPr>
          <w:tcW w:w="30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Nombre</w:t>
          </w:r>
        </w:p>
      </w:tc>
      <w:tc>
        <w:tcPr>
          <w:tcW w:w="425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micilio y Teléfono</w:t>
          </w:r>
        </w:p>
      </w:tc>
      <w:tc>
        <w:tcPr>
          <w:tcW w:w="8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N°</w:t>
          </w:r>
        </w:p>
      </w:tc>
    </w:tr>
  </w:tbl>
  <w:p>
    <w:pPr>
      <w:pStyle w:val="Header"/>
      <w:jc w:val="right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3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I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N°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1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>/3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7938" w:leader="none"/>
      </w:tabs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 Comunciaciones}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26:00Z</dcterms:created>
  <dc:creator>carlos crosetto</dc:creator>
  <dc:description/>
  <dc:language>en-US</dc:language>
  <cp:lastModifiedBy>Barbara Berenstein</cp:lastModifiedBy>
  <cp:lastPrinted>2002-11-04T17:33:00Z</cp:lastPrinted>
  <dcterms:modified xsi:type="dcterms:W3CDTF">2002-11-14T15:26:00Z</dcterms:modified>
  <cp:revision>2</cp:revision>
  <dc:subject/>
  <dc:title>                                                              </dc:title>
</cp:coreProperties>
</file>