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pañías extranjeras exceptuadas de operar a través de Intermediario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923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693"/>
        <w:gridCol w:w="3252"/>
        <w:gridCol w:w="567"/>
      </w:tblGrid>
      <w:tr>
        <w:trPr>
          <w:trHeight w:val="460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. Casa Matriz</w:t>
            </w:r>
          </w:p>
        </w:tc>
        <w:tc>
          <w:tcPr>
            <w:tcW w:w="3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. y Tel. Apoderad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CE INA Overseas Insurance Company Ltd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ictoria Hall P.O. Box Hm 1181 Hamilton Hm Ex - Bermuda.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268 Piso 2º - Cap. Fed. - Tel.4321-8580/11/82 Fax 4321-85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GF Brasil Seguros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ua Luis Coelho, 26 Cep 01309 - 900 San Pablo - Bras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Julio A. Roca 620 Piso 2º - Cap. Fed. - Tel.4343-5007  Fax 4331-6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GF M.A.T.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3,27 rue Notre Dame des Victoires- Paris - Franc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Julio A. Roca 620 Piso 2º - Cap. Fed. - Tel. 4343-5007  Fax 4331-6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ea Europe A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ornhausgasse 7, P.O.Box Ch- 4002 Basilea - Suiz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44 Piso 12º - Cap.Fed. - Telefax 4326-0708/2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lianz Aktiengesells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.O. Box 440124 - 8000 Munich 44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ín 550 - Cap. Fed. - Tel.4320-3800  Fax 4320-3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lianz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35 Wilshire Boulevard - Los Angeles California 90048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ín 550 - Cap. Fed. - Tel.4320-3800  Fax 4320-3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7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Bankers Insurance Company of Flor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22 Quail Roost Drive, Miami, Fl 33157-659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Paseo Colón 221 Piso 9º - Cap. Fed.- Tel. 4343-8666 Fax 4343-8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Bankers Life Assurance Company of Flor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1222 Quail Roost Drive, Miami, Fl 33157-659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Paseo Colón 221 Piso 9º - Cap. Fed.- Tel. 4343-8666 Fax 4343-8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International Assurance Company Lt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embroke Parish - Bermu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te. Gral. Perón 646 Piso 3º- Cap. Fed. - Tel.4340-3500  Fax 4340-3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Phoenix Life And Reassurances C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American Row- P.O Box 5056 - Hartford - Connecticut - 06102-505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1110 Piso 13º - Cap. Fed. - Tel.4310-2200  Fax 4310-2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Re-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 Plaza 555 College Road Eastbox 5241 Princenton NJ - 08543-5241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44 Piso 12º - Cap.Fed.- Telefax 4326-0708/2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merican United Lif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American Square- Indianapolis-Indiana-46.204 - 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conquista 656 Piso 14º - Cap. Fed.- Tel. 4312-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6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ssicurazioni Generali S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iazza Duca Degli Abruzzi Nº 2- 34132 Trieste - Ital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conquista 458 Piso 3º  - Cap. Fed.-  Tel.4857-7942  Fax 4857-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ssurances Generales de France I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7, Rue De Richelieu 75002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Julio A. Roca 620 Piso 2º - Cap. Fed. - Tel.4343-5007 Fax 4331-6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3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ssurances Generales de France V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7, Rue De Richelieu 75002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Julio A. Roca 620 Piso 2º - Cap. Fed. - Tel.4343-5007 Fax 4331-6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3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xa Cess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1, Rue Chateaudum 75441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268 - Piso 12º - Cap. Fed. - Tel.4321-7500 Fax 4321-7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xa Colonia Versicherung Aktiengesellschaft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lonia-Allee 10-20, 51067 - Colonia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268 - Piso 12º - Cap. Fed. - Tel.4321-7500 Fax 4321-7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XA Corporate Solu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, Avenue Franklin Roosevelt 75008 Paris -  Franci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1126 Piso 7º "M" - Cap. Fed.-Telefax 4816-1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erkley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09 Orange St. - Wilmington, Delaware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ú 663 Piso 4º "A" Cap. Fed. Tel.4322-5326 Fax 4393-7245 / 4372-0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radesco Seguros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ua Barao De Itapagipe 225 Rio de Janeiro - Bras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740 Piso 16º - Cap. Fed. - Tel.4372-5100 / 4382-0017/9  Fax 4379-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ntennial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0 Wall Street- New York- New York 10005-3701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069 -  Piso 10º- Cap Fed.- Tel. 4320-9600 Fax 4320-9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mbined Insurance Company Of Amer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50 North Broadway- Chicago- Illinois 60640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1111 Piso 18º - Cap. Fed. - Tel.4114-3015 Fax 4114-300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mbined Specialty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3 North Wacker Drive - Chicago - Illinois 6060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1111 Piso 18º - Cap. Fed. - Tel.4114-3015 Fax 4114-300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mpagnie Française D´ Assurance Pour Le Comerce Exteri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, Cours Michelet 92800 Puteaux-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icardo Rojas 401 Piso 7º - Cap. Fed.- Tel.4894-1190 Fax 4894-1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mpagnie Transcontinentale de Reassu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 Rue De Gramont 75002 Paris- Franci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268 - Piso 12º - Cap. Fed. - Tel.4321-7500 Fax 4321-7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nnecticut General Life Insurance Company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00 Cottage Grove Road - Blomfield - Connecticut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740 Piso 16º - Cap. Fed.- Tel. 4379-6800 Fax 4379-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ntinental Casualty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NA Plaza- 42 South Chicago- Illinois- 60685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Alem 928 Piso 7º - Cap. Fed. - Tel.4310-0100 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6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nverium Lt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neral Guisan-Quai 26, Zurich, Suiz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427 Piso 2º - Cap. Fed.- Tel. 5032-5400   Fax 5032-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mployers Reinsurance Corp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200 Metcalf - Overland Park - Kansas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. N. Alem 619 Piso 4º - Tel.5556-2074/5 Fax 5556-209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uropa Ruckversicherung Aktiengesells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danstrasse 4 D - Colonia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rcelo T. De Alvear 624 Piso 6º Cap. Fed.- Tel.4315-8500 Fax 4311-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verest Re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Westgate Corporate Center 477- Martinsville Road P.O. Box 830 -Liberty Corner - New Jersey - 07938-0830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. Pellegrini 1069 Piso 10º - Cap.Fed.- Tel.4320-9600 Fax 4320-9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ederal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pital Center 251 North Illinois- Of. 110 - Indianapolis- Indiana 46204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.T. De Alvear 624 Piso 1º - Cap. Fed. - Tel.4311-7025  Fax 4314-0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6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iatc Mutua de Seguros y Reaseguros a Prima F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De la Diagonal 648 - Barcelona - Españ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989 Piso 4º - Cap. Fed.- Tel.4311-5331/3  Fax 4311-5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inas Company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hurch - Hamilton - Bermu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renales 875 Piso 6º - Cap. F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ireman´s Fund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77 San Marin Drive - Novato - California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ín 550 - Cap. Fed.- Tel.4320-3800  Fax 4320-3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1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M Insurance Company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outhside 105 Victoria Street - London SW 1E 6QT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Santa Fe 1621 Piso 6º - Cap. Fed.- Tel.4811- 6060 Fax 4812-6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olksamerica Re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Liberty Plaza - Piso 19º New York - NY 1000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ú 663 Piso 4º "A" - Cap. Fed. - Tel.4322-5326 Fax 4393-7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 Frankona Reassurance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rtsoken House - 155 - 157 Minories - Londres - EC3N IBU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. N. Alem 619 Piso 4º - Cap. Fed.- Tel.5556-2074/5 Fax 5556-2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7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 Frankona Reinsurance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nollys House - 11 Byward Street - Londres EC3R  5EF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. N. Alem 619 Piso 4º - Cap. Fed.- Tel.5556-2074/5 Fax 5556-2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 Frankona Ruckversicherungs- Aktien- Gesells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ria- Theresia Str. 35- 81675 Munich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. N. Alem 619 Piso 4º - Cap. Fed.- Tel.5556-2074/5 Fax 5556-2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4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 Reinsurance Corporation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Kemper Drive - Building 3 Long Grove - Illinois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1110 Piso 13 º - Cap. Fed.- Tel.4310-2200  Fax 4310-2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neral Reinsurance Corp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5 East Main Street- Stamford- Connecticut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renales 707 Piso 3º - Cap. Fed.- Tel.4313-3553 Fax 4313-4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2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rling Konzern Allgemeine Versicherungs Aktiengesells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on-Werth -Str. 4 -14, D-5000 Colonia 1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órdoba 950 Piso 10º - Cap. Fed.- Tel.4322-9145  Fax 4322-7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rling Konzern Globale Ruckversicherungs Aktiengesell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reonshof D 50597 Colonia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órdoba 950 Piso 10º - Cap. Fed.- Tel.4322-9145  Fax 4322-7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6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reat American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0 Walnut St. Cincinnati - Ohio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928  Piso 7º - Cap. Fed.- Tel. 4310-0100 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reat Southern Life Insurance Company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0 North Akard, 5 Th. Floor. P. O. Box 2699 - Dallas, Texas 75221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1110, 13 º Piso, Cap. Fed.  Tel. 4310-2200  Fax 4310-2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annover Rückversicherungs Aktiengesells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arl- Wiechert-Allee 50 D - 3000 Hannover 61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orrientes 880 Piso 4º - Cap. Fed.- Telefax 4325-0478 / 4326-3182/1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7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artford Fir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artford Plaza - Hartford -Ct 06115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ú 663 Piso 4º "A" - Cap. Fed.- Tel. 4322-5326 Telefax 4393-7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artford Life Insurance Company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 Hopmedow Street - Simbusry - Ct 06104 - 2999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740 Piso 16º - Cap. Fed.- Tel. 4379-6800 Fax 4379-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4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eddington Insurance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.B. Perry Building, Church Street - P.O.Box Hm1187 Hamilton - HM Ex - Bermu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268 Piso 12º - Cap. Fed.- Tel. 4321-7500 Fax 4321-7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0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SB Engineering Insurance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th Floor- Aldgate House-33 Aldgate Highstreet- London EC3N 1AH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069 -  Piso 10º- Cap Fed.- Tel. 4320-9600 Fax 4320-9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6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HSBC Seguros (Brasil)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ua Mal. Floriano Peixoto 5500- Curitiba - Parana - Bras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. Pellegrini 1069 Piso 10º - Cap.Fed.- Tel.4320-9600 Fax 4320-9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9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IRB - Brasil Resseguros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Marechal Camara 171 - Cep 20023900 - Rio De Janeiro- Bras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847 Piso 7º Of. ¨C¨ - Cap. Fed.- Telefax 4313-5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ackson National Lif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901 Executive Drive P.O. Box 24.068 - Lansing - Mi. 48909 - 4068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orrientes 311 Piso 6° - Cap. Fed.- Tel.4313-7884 Fax 4313-2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4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ohn Hancock Mutual Lif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ohn Hancock Place - Boston, MA 02117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u 1300 Piso 10º - Cap. Fed.- Tel. 4318-9900/9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olnische Ruckversicherungs Gesellschaft A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heodor Heuss Ring 11 Postfach 10 80 16 D-5000 Koln 1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renales 707 Piso 3º - Cap. Fed.- Tel.4313-3553 Fax 4313-4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a Mutuelle du Mans Assurances I.A.R.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e Mans - Rue Chanzy Nº 1921-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1126 Piso 7º "M" - Cap. Fed.- Telefax 4816-1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iberty Mutual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5 Berkeley St. - Boston - Massachusetts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069 Piso 10º - Cap. Fed.- Tel.4320-9600 Fax 4320-9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iberty Mutual Insurance Company (UK)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th Floor - One Minster Court Mincing Lane - London EC3R7AA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069 Piso 10º - Cap. Fed.- Tel.4320-9600 Fax 4320-9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incoln National Health &amp; Casualty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 East Berry St. - Fort Wayne- Indiana - 46802-270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584  Piso 9º - Cap. Fed.- Tel.4313-3353  Fax 4313-3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incoln National Reas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0 East Berry St. - Fort Wayne- Indiana - 46802-270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584  Piso 9º - Cap. Fed.- Tel.4313-3353  Fax 4313-3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ondon Life And Casualty Reinsurance Corp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ife Of Barbados Building - Wildley - St. Michael - Barbados - Antilla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lorida 234 Piso 4º - Cap. Fed.- Tel.4326-8888/7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ondon Life Re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87 Sentry Parkway West - Suite 420 - Blue Bell - Pennsylvania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lorida 234 Piso 4º - Cap. Fed.- Tel.4326-8888/7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7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loyd'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Lime Street-London EC3M 7HA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309 Piso 4º - Cap. Fed.- Telefax 4798-8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PFRE Re Compañia de Reaseguros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aseo De Recoletos 25 - 28004 Madrid - Españ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069 Piso 10º - Cap. Fed.- Tel.4320-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IE Assicurazioni S.P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rso Di Porta Vigentina Nº9 Milan - Ital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Alicia M. de Justo 1050 Piso 4º U.6 Dock 7 - Cap. Fed.- Tel.4345-8115/6 Fax 4331-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tropolitan Lif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Madison Avenue - New York -  NY 10010-3690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ú 1300 Piso 10º - Cap. Fed.- Tel.4313-9191/9292/9199  Fax 4318-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itsui Sumitomo Insurance Company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7-2 Shinkawa 2-Chome - Chuou-Ku - Tokio - Japón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sina 756 Piso 2º - Cap. Fed.- Tel.4342-9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ONY Life Insurance Company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740 Broadway - New York - New York 10.019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928  Piso 7º - Cap. Fed.- Tel. 4310-0100 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0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otors Insurance Corp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General Motors Building - 3044 West Rand Boulevard - Detroit - Michigan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conquista 360 Piso 6º - Cap. Fed.- Tel.4321-8000  Fax 4321-8036 / 4325-5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ünchener Rückversicherungs Gesellscha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oeniginstrasse 107 - Postfach D-80791 - Munich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orrientes 330 Piso 3º Of. 316 - Cap. Fed.-Tel.4328-0175/4960/4743 Fax 4326-3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utuelle Centrale de Reassur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 Rue De Monceau 75008 -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989 Piso 4º- Cap. Fed. - Tel.4311-5331/3 Fax 4311-5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7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. V. Nationale Borg-Maatschappi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eizersgracht 165 - 1016 DP Amsterdam - Postbus 955, 1000 AZ Amsterdam - Holan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órdoba 991 Piso 6º A - Cap. Fed.- Tel.5281-6000 Fax 5281-6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AC Reinsurance International Lt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 London Street - London EC3R 7LQ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740 Piso 16º - Cap. Fed.- Tel. 4379-6800 Fax 4379-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ational Union Fire Insurance Company Of Pittsburgh, 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 Pine Street New York - New York 10270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Alem 928 Piso 7º - Cap. Fed. - Tel.4310-0100 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5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dyssey America Reinsurance Corp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00 First Stamford Place - Stamford - Connecticut 06902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M. Della Paolera 265 Piso 21º - Cap. Fed.- Tel.4891-1000  Fax 4315-0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8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artner Re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53 Rue De Corcelles 75817 Paris Cedex 17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ín 140 Piso 14º - Cap. Fed. - Tel.4343-0971/3563 Fax 4331-2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artner Reinsurance Company Lt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06 Pitts Bay Road - Pembroke HM 08 - Bermud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lorida 375 Piso 3º - Cap. Fed.- Tel.4323-1133 Fax 4323-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2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QBE Reinsurance Corpor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ne Liberty Plaza-New York - New York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aipú 1300 Piso 13º - Cap. Fed.- Tel.4318-9900 Fax 4318-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6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 + V Versicherung A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onnenberger Strabe 44 D - 65193 Wiesbaden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De Mayo 1370 Piso 1º - Cap. Fed.- Tel. 4383-6147 Fax 4384-7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aseguros Alianza Sociedad Anónima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De Los Constituyentes 956 Col. Lomas Altas - 11950 Mexico D.F. - Mexic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ouchard 547  Piso 19º - Cap. Fed.- Tel. 4318-7955 Fax 4318-7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aseguradora Patria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eriferico Sur 2771 10200 Mexico D.F.- Mexic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enjamín Matienzo 1849 Piso 12º Dpto. C - Cap. Fed. - Tel. 4899-1765 Fax 4777-338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eliastar Lif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 Washington Avenue South Minneapolis Mn - 55401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Alem 928 Piso 7º - Cap. Fed.- Tel.4310-0100 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5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GA Re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70 Timberlake Manor Parkway - Chesterfield - Missouri 63017-6039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meralda 684 Piso 13º - Cap. Fed. - Telefax 4393-2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9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iunione Adriatica di Sicurt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rso Italia 23 Milan - Ital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ín 550 - Cap. Fed. - Tel.4320-3800  Fax 4320-3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7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oyal &amp; Sun Alliance Insurance Pl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t. Mark's Court, Chart Way – Horsham - West Sussex - RH12 1XL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sina 756 - Cap. Fed. - Tel.4343-6625  Fax 4331-3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COR S.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, Avenue du Général de Gaulle- Puteaux (Hauts-de-Seine)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pacha 268 Piso 12º - Cap. Fed.- Tel. 4321-7500 Fax 4321-7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6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curity Life of Denver Insurance Company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290 Broadway- Denver- Colorado 80203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Leandro N. Alem 928 Piso 7º-  Cap. Fed.- Tel.4310-0100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helter Re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817 West Broadway- Columbia- Missouri 65218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errito 740 Piso 16º - Cap. Fed.- Tel. 4379-6800 Fax 4379-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0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orema Societe de Reassurance des Assurances Mutuelles Agricoles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0, Rue Washington - 75008 - Paris - Franc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Corrientes 456 Piso 8º Of. 82 - Cap. Fed.- Tel.4394-7329 Telefax 4394-4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9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t. Paul Fire and Marin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85 Washington Street - St Paul - Minnesota 55102-1396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renales 1487 Piso 2º - Cap.Fed. Telefax 4811-3497/3763/0723/5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uiza de Reasegu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ythenquai 50/60 - Ap. Postal 8022 - Zurich - Suiz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ouchard 547  Piso 19º - Cap. Fed - Tel.4318-7955 Fax 4318-7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empest Reinsurance Company Limited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Wessex  House - Reid Street - Hamilton - Bermuda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855 Piso 19º - Cap.F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2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he Continental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9 Capitol Street - Concord 03301 - New Hampshire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928  Piso 7º - Cap. Fed.- Tel.4310-0100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6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he Lincoln National Life Insurance C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300 South Clinton St P.O.B. 1110 5C 04 - Fort Wayne - Indiana 46801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584  Piso 9º - Cap. Fed.- Tel.4313-3353  Fax 4313-3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7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he Tokio Marine &amp; Fire Insurance Company 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.1 Marunouchi 1. Chome Chiyoda-Ku - Tokyo 100.50 - Japó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De Mayo 701 - Cap. Fed. - Tel.4331-1960/89 Fax 4334-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rans Re Zur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estrasse 121 - P.O. Box 222- CH-8027 - Zurich - Suiz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30 Piso 8º Of."B" - Cap. Fed.- Telefax 4326-3533/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3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ransamerica Occidental Life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333 Edgewood Road EN - Cedar Rapids- Iowa 52499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1110 Piso 13º - Cap. Fed. - Tel.4310-2200 Fax 4310-2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53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ransatlantic Re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80 Pine Street - New York - N.Y. 10270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rmiento 930 Piso 8º Of."B" - Cap. Fed.- Telefax 4326-3533/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68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renwick International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6 Eastcheap - London - EC3M 1NB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Alem 928 Piso 7º - Cap. Fed. - Tel.4310-0100  Fax 4310-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729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nione Italiana De Riassicurazioni S.P.A.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ia Dei Giuochi Istmici 40 - Roma - Ital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ouchard 547  Piso 19º - Cap. Fed.- Tel. 4318-7955 Fax 4318-7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87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num Life Insurance Company Of Amer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211 Congress Street - Portland - Maine 04122 - U.S.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.T. De Alvear 684 Piso 2º - Cap. Fed. - Tel.4310-3900  Fax 4310-39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Winterthur Swiss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Rudolfstr. 1. P.O.Box 286 Ch - 8.401 Winterthur - Suiz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lorida 375 Piso 3º - Cap. Fed.- Tel 4323-1133 Fax 4323-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58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World Wide Reassurance Company Limi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ld Bank House - Thames Street - Windsor - Berkshire - SL4 1PZ - Inglater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v. Leandro N. Alem 690 Piso 20º - Cap. Fed.- Tel.5288-2200 Fax 5288-2268/2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3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L Re Latin America Lt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hemin des Primeveres 45 - c/o Fidutrust Gestion et Conseil SA - Friburgo - Suiz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an Martin 662  Piso 4º - Cap. Fed. - Tel.4515-0040 Fax:4515-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9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Zurich Insurance Comp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ythenquai 8002 - Zurich - Suiz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427 Piso 2º - Cap. Fed.- Tel.5032-5400 Fax 5032-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5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Zurich Ruckversicherung (Köln) Aktiengesellschaft (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ppenheimstrasse 2 - 50668 Colonia - Alem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arlos Pellegrini 1427 Piso 2º - Cap. Fed.- Tel.5032-5400 Fax 5032-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64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28" w:right="1928" w:gutter="0" w:header="720" w:top="3544" w:footer="0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851"/>
          <w:tab w:val="left" w:pos="540" w:leader="none"/>
        </w:tabs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</w:t>
      </w:r>
      <w:r>
        <w:rPr/>
        <w:t>AXA Colonia Versicherung Aktiengesellschaft: Notificó cambio de denominación por "AXA Versicherung Aktiengesellschaft"</w:t>
      </w:r>
    </w:p>
    <w:p>
      <w:pPr>
        <w:pStyle w:val="Normal"/>
        <w:spacing w:before="120" w:after="120"/>
        <w:ind w:right="-397" w:hanging="426"/>
        <w:jc w:val="both"/>
        <w:rPr/>
      </w:pPr>
      <w:r>
        <w:rPr>
          <w:rFonts w:cs="Arial" w:ascii="Arial" w:hAnsi="Arial"/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en-US"/>
        </w:rPr>
        <w:t></w:t>
      </w:r>
      <w:r>
        <w:rPr>
          <w:rFonts w:cs="Arial" w:ascii="Arial" w:hAnsi="Arial"/>
          <w:sz w:val="22"/>
          <w:lang w:val="en-US"/>
        </w:rPr>
        <w:t>)</w:t>
      </w:r>
      <w:r>
        <w:rPr>
          <w:lang w:val="en-US"/>
        </w:rPr>
        <w:t xml:space="preserve">  </w:t>
      </w:r>
      <w:r>
        <w:rPr>
          <w:rFonts w:cs="Arial" w:ascii="Arial" w:hAnsi="Arial"/>
          <w:sz w:val="22"/>
        </w:rPr>
        <w:t>Connecticut General Life Insurance Company: 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GE Reinsurance Corporation: 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Great Southern Life Insurance Company: 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Hartford Life Insurance Company: 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MONY Life Insurance Company: </w:t>
      </w:r>
      <w:r>
        <w:rPr/>
        <w:t>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Reaseguros Alianza S.A.: Informó el cambio de nombre por Swiss Re México S.A. 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Security Life of Denver Insurance Company: Solicitó la baja del Registro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Sorema Societe de Reassurance des Assurances Mutuelles Agricoles: Solicitó la baja del Registro por haber sido absorbida por SCOR S.A. Solicitud en trámite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Tempest Re: Informó el cambio de nombre por ACE Tempest Reinsurance Ltd. En trámite de cambio de denominación.</w:t>
      </w:r>
    </w:p>
    <w:p>
      <w:pPr>
        <w:pStyle w:val="TextBodyIndent"/>
        <w:spacing w:before="120" w:after="120"/>
        <w:ind w:right="-397" w:hanging="426"/>
        <w:rPr/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 </w:t>
      </w:r>
      <w:r>
        <w:rPr/>
        <w:t>Unione Italiana de Riassicurazione Spa.: Informó el cambio de nombre por Swiss Re Italia Spa. Solicitó la baja del Registro. Solicitud en trámite.</w:t>
      </w:r>
    </w:p>
    <w:p>
      <w:pPr>
        <w:pStyle w:val="TextBodyIndent"/>
        <w:spacing w:before="120" w:after="120"/>
        <w:ind w:right="-397" w:hanging="426"/>
        <w:rPr>
          <w:sz w:val="24"/>
        </w:rPr>
      </w:pPr>
      <w:r>
        <w:rPr>
          <w:lang w:val="en-US" w:eastAsia="en-US"/>
        </w:rPr>
        <w:t>(</w:t>
      </w:r>
      <w:r>
        <w:rPr>
          <w:rFonts w:eastAsia="Symbol" w:cs="Symbol" w:ascii="Symbol" w:hAnsi="Symbol"/>
          <w:lang w:val="en-US" w:eastAsia="en-US"/>
        </w:rPr>
        <w:t></w:t>
      </w:r>
      <w:r>
        <w:rPr>
          <w:lang w:val="en-US" w:eastAsia="en-US"/>
        </w:rPr>
        <w:t xml:space="preserve">) </w:t>
      </w:r>
      <w:r>
        <w:rPr/>
        <w:t>Zurich Ruckversicherung (Köln) Aktiengesellschaft: Informó el cambio de nombre por "Converium Aktiengesellchaft (Koln)". En trámite de cambio de denomina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hanging="426"/>
        <w:rPr>
          <w:rFonts w:ascii="Arial" w:hAnsi="Arial" w:cs="Arial"/>
          <w:sz w:val="18"/>
        </w:rPr>
      </w:pPr>
      <w:r>
        <w:rPr/>
        <w:t>Total de Reaseguradoras Extranjeras Inscriptas</w:t>
        <w:tab/>
        <w:tab/>
        <w:tab/>
        <w:tab/>
        <w:t>107</w:t>
      </w:r>
    </w:p>
    <w:p>
      <w:pPr>
        <w:pStyle w:val="Normal"/>
        <w:tabs>
          <w:tab w:val="clear" w:pos="851"/>
          <w:tab w:val="righ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928" w:right="1928" w:gutter="0" w:header="720" w:top="3544" w:footer="0" w:bottom="192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N° </w:t>
    </w: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8</w:t>
    </w:r>
    <w:r>
      <w:rPr>
        <w:sz w:val="24"/>
        <w:b/>
        <w:rFonts w:cs="Arial" w:ascii="Arial" w:hAnsi="Arial"/>
      </w:rPr>
      <w:fldChar w:fldCharType="end"/>
    </w:r>
    <w:r>
      <w:rPr>
        <w:rFonts w:cs="Arial" w:ascii="Arial" w:hAnsi="Arial"/>
        <w:b/>
        <w:sz w:val="24"/>
      </w:rPr>
      <w:t>/8</w: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tbl>
    <w:tblPr>
      <w:tblW w:w="8923" w:type="dxa"/>
      <w:jc w:val="left"/>
      <w:tblInd w:w="-4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2693"/>
      <w:gridCol w:w="3252"/>
      <w:gridCol w:w="567"/>
    </w:tblGrid>
    <w:tr>
      <w:trPr/>
      <w:tc>
        <w:tcPr>
          <w:tcW w:w="241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Nombre</w:t>
          </w:r>
        </w:p>
      </w:tc>
      <w:tc>
        <w:tcPr>
          <w:tcW w:w="26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m. Casa Matriz</w:t>
          </w:r>
        </w:p>
      </w:tc>
      <w:tc>
        <w:tcPr>
          <w:tcW w:w="325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m. y Tel. Apoderado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ing7"/>
            <w:rPr/>
          </w:pPr>
          <w:r>
            <w:rPr/>
            <w:t>N°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3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N° </w:t>
    </w: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1</w:t>
    </w:r>
    <w:r>
      <w:rPr>
        <w:sz w:val="24"/>
        <w:b/>
        <w:rFonts w:cs="Arial" w:ascii="Arial" w:hAnsi="Arial"/>
      </w:rPr>
      <w:fldChar w:fldCharType="end"/>
    </w:r>
    <w:r>
      <w:rPr>
        <w:rFonts w:cs="Arial" w:ascii="Arial" w:hAnsi="Arial"/>
        <w:b/>
        <w:sz w:val="24"/>
      </w:rPr>
      <w:t>/8</w: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851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8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 Comunciaciones}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20:00Z</dcterms:created>
  <dc:creator>carlos crosetto</dc:creator>
  <dc:description/>
  <dc:language>en-US</dc:language>
  <cp:lastModifiedBy>Barbara Berenstein</cp:lastModifiedBy>
  <cp:lastPrinted>2002-10-10T17:59:00Z</cp:lastPrinted>
  <dcterms:modified xsi:type="dcterms:W3CDTF">2002-11-14T15:20:00Z</dcterms:modified>
  <cp:revision>2</cp:revision>
  <dc:subject/>
  <dc:title>                                                              </dc:title>
</cp:coreProperties>
</file>