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53</w:t>
        <w:tab/>
        <w:t>12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MIX 2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color w:val="000000"/>
          <w:sz w:val="22"/>
        </w:rPr>
        <w:t>Listado de Reaseguradoras e Intermediarios de Reaseguros Inscrip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ds., con el objeto de remitirle el listado de Reaseguradoras e Intermediarios de Reaseguros inscriptos en este Organismo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La información posee tres anexos: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l Anexo I de Reaseguradoras Nacionales contiene: nombre, dirección, número de teléfono/fax y número de inscripción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l Anexo II de Compañías extranjeras exceptuadas de operar a través de intermediarios de reaseguros contiene: nombre, dirección de la casa matriz, dirección, número de teléfono/fax del apoderado en la Ciudad Autónoma de Buenos Aires y número de inscripción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El Anexo III de Intermediarios de Reaseguros contiene: nombre, dirección, número de teléfono/fax y número de inscripción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l pie de cada listado, constan las novedades sobre la inscripción de las entidades en las que figura un asterisco (*) al lado de su nombre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Saludo a Uds.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3 ANEXOS DE 1, 8 Y 3 PÁGINAS RESPECTIVAMENTE. </w:t>
      </w:r>
      <w:r>
        <w:rPr>
          <w:rFonts w:cs="Arial" w:ascii="Arial" w:hAnsi="Arial"/>
          <w:sz w:val="18"/>
        </w:rPr>
        <w:t>MODIFICA LA CIRC. Nº 4289. CIRC. ANT. IDENT. Nº  474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Footer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17:00Z</dcterms:created>
  <dc:creator>carlos crosetto</dc:creator>
  <dc:description/>
  <dc:language>en-US</dc:language>
  <cp:lastModifiedBy>Barbara Berenstein</cp:lastModifiedBy>
  <cp:lastPrinted>2002-11-06T14:51:00Z</cp:lastPrinted>
  <dcterms:modified xsi:type="dcterms:W3CDTF">2002-11-14T15:17:00Z</dcterms:modified>
  <cp:revision>2</cp:revision>
  <dc:subject/>
  <dc:title>                                                              </dc:title>
</cp:coreProperties>
</file>