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48</w:t>
        <w:tab/>
        <w:t>06/11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3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ipos de cambio aplicables a informaciones correspondientes al 31 de octu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octu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5,4412</w:t>
        <w:tab/>
        <w:tab/>
        <w:t xml:space="preserve">  47,111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5,8709</w:t>
        <w:tab/>
        <w:tab/>
        <w:t xml:space="preserve">  47,560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7,1902</w:t>
        <w:tab/>
        <w:tab/>
        <w:t xml:space="preserve">  38,627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19,0360</w:t>
        <w:tab/>
        <w:tab/>
        <w:t>225,844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42,0000</w:t>
        <w:tab/>
        <w:tab/>
        <w:t>352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38,3400</w:t>
        <w:tab/>
        <w:tab/>
        <w:t>348,2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31,3097</w:t>
        <w:tab/>
        <w:tab/>
        <w:t>238,47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509</w:t>
        <w:tab/>
        <w:tab/>
        <w:t xml:space="preserve">    0,056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34,7900</w:t>
        <w:tab/>
        <w:tab/>
        <w:t>551,13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460</w:t>
        <w:tab/>
        <w:tab/>
        <w:t xml:space="preserve">    0,48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2,5100</w:t>
        <w:tab/>
        <w:tab/>
        <w:t xml:space="preserve">  14,23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94,6000</w:t>
        <w:tab/>
        <w:tab/>
        <w:t>107,8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7889</w:t>
        <w:tab/>
        <w:tab/>
        <w:t xml:space="preserve">    2,8743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73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0:00Z</dcterms:created>
  <dc:creator>SSN</dc:creator>
  <dc:description/>
  <dc:language>en-US</dc:language>
  <cp:lastModifiedBy>Barbara Berenstein</cp:lastModifiedBy>
  <cp:lastPrinted>2002-11-04T11:05:00Z</cp:lastPrinted>
  <dcterms:modified xsi:type="dcterms:W3CDTF">2002-11-06T16:00:00Z</dcterms:modified>
  <cp:revision>2</cp:revision>
  <dc:subject/>
  <dc:title>                                                              </dc:title>
</cp:coreProperties>
</file>