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931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146</w:t>
        <w:tab/>
        <w:t>06/11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39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Juzgado Nacional Criminal de Instrucción n° 10 – Secretaría n° 130 - Causa N° 63480 : "Legajo Patrimonial de Fernando Crosta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rPr>
          <w:b/>
          <w:b/>
        </w:rPr>
      </w:pPr>
      <w:r>
        <w:rPr>
          <w:b/>
        </w:rPr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 remite la presente, atento a lo solicitado por cédula ingresada en este Organismo librado por el Juzgado Nacional Criminal de Instrucción n° 10 a cargo del Dr. Raúl Eduardo Irigoyen, Secretaría n° 130, a cargo de la Dra. Karina Auletta, en Causa N°63480 : "Legajo Patrimonial de Fernando Crosta”, a fin de que las aseguradoras informen : si tienen o tuvieron asegurados a nombre de Fernando Crosta (DNI 12.094.000) y Patricia Fernanda Dinardi de Crosta (DNI 14.027.081) y en tal caso se indique lo abonado mes a mes por los nombrados como así también el bien por el cual se contratara el servicio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>Se requiere que la información solicitada sea remitida al Juzgado Nacional Criminal de Instrucción n° 10 – Secretaría n° 130, a cargo del Dr. Raúl Eduardo Irigoyen, Secretaría a cargo de la Dra. Karina Auletta, sito en Talcahuano 550, Piso 7°</w:t>
      </w:r>
      <w:r>
        <w:rPr>
          <w:rFonts w:cs="Arial" w:ascii="Arial" w:hAnsi="Arial"/>
          <w:b/>
          <w:sz w:val="22"/>
          <w:u w:val="single"/>
        </w:rPr>
        <w:t>, Oficina 7042,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  <w:u w:val="single"/>
        </w:rPr>
        <w:t>adelantándose por vía fax al n° 4371 - 8328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. </w:t>
      </w:r>
      <w:r>
        <w:rPr>
          <w:rFonts w:cs="Arial" w:ascii="Arial" w:hAnsi="Arial"/>
          <w:sz w:val="18"/>
        </w:rPr>
        <w:t>CIRC. ANT. IDENT. Nº    4733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992" w:gutter="0" w:header="720" w:top="2525" w:footer="2133" w:bottom="2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5:32:00Z</dcterms:created>
  <dc:creator>MESA DE ENTRADAS</dc:creator>
  <dc:description/>
  <dc:language>en-US</dc:language>
  <cp:lastModifiedBy>Barbara Berenstein</cp:lastModifiedBy>
  <cp:lastPrinted>2002-11-01T11:50:00Z</cp:lastPrinted>
  <dcterms:modified xsi:type="dcterms:W3CDTF">2002-11-06T15:32:00Z</dcterms:modified>
  <cp:revision>2</cp:revision>
  <dc:subject/>
  <dc:title>                                                              </dc:title>
</cp:coreProperties>
</file>