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</w:rPr>
      </w:pPr>
      <w:r>
        <w:rPr>
          <w:sz w:val="22"/>
        </w:rPr>
        <w:t>Definiciones</w:t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in de explicar sintéticamente como funciona el sistema, se debe recurrir al circuito que cumple la información. </w:t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empleadores autoasegurados informan directamente a la Superintendencia de Seguros los datos relacionados con sus trabajadores como así también los siniestros que estos sufren.</w:t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mbio en la obtención de datos por parte de las aseguradoras interactúan distintas fuentes de información, tanto en los datos de contratos como en la información de siniestros.</w:t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datos de los contratos pueden llegar a la aseguradora de dos formas: 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l empleador efectúa los aportes al Sistema Único de la Seguridad Social (SUSS) mediante la declaración jurada que presenta ante la Administración Federal de Ingresos Públicos - AFIP (ex DGI), este Organismo se encarga de recaudar el monto de las cuotas y luego de aplicarles los descuentos del sistema, gira el dinero y los datos a las respectivas aseguradoras.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l empleador es extra SUSS, o sea no declara ante la AFIP, el cobro y la recolección de los datos los efectúa directamente la aseguradora.</w:t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información de los siniestros llega a la aseguradora de varias formas: 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amente del trabajador/empleador (este es el caso de la denuncia del siniestro por parte del trabajador/empleador ante la aseguradora)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los centros médicos de atención propios de la aseguradora, 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os prestadores médicos con quienes la aseguradora tiene contratos suscriptos, éstos giran la información a medida que brindan sus prestaciones.</w:t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ego que las aseguradoras reciben los datos, los procesan y remiten, al igual que los empleadores autoasegurados, a la Superintendencia de Seguros de la Nación según los formatos y tiempos establecidos en la Resolución Nº 25.188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egún las definiciones del sistema de la AFIP, el empleador declara todo su personal dentro de una actividad principal y jurisdicción. Esto significa que si un empleador desarrolla varias actividades, todos sus empleados son incluidos dentro de la </w:t>
      </w:r>
      <w:r>
        <w:rPr>
          <w:rFonts w:cs="Arial" w:ascii="Arial" w:hAnsi="Arial"/>
          <w:b/>
        </w:rPr>
        <w:t>actividad principal</w:t>
      </w:r>
      <w:r>
        <w:rPr>
          <w:rFonts w:cs="Arial" w:ascii="Arial" w:hAnsi="Arial"/>
        </w:rPr>
        <w:t xml:space="preserve"> que el empleador declaró ante la AFI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mismo concepto es aplicable a las jurisdicciones, es decir, se incluyen a todos los empleados de la empresa en la jurisdicción donde reside la casa matriz o sede central (domicilio fiscal).</w:t>
      </w:r>
    </w:p>
    <w:p>
      <w:pPr>
        <w:pStyle w:val="Heading2"/>
        <w:rPr/>
      </w:pPr>
      <w:r>
        <w:rPr>
          <w:i w:val="false"/>
          <w:sz w:val="22"/>
        </w:rPr>
        <w:t xml:space="preserve">Variables </w:t>
        <w:br/>
      </w:r>
      <w:r>
        <w:rPr>
          <w:sz w:val="22"/>
        </w:rPr>
        <w:t xml:space="preserve">Variables Principa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s variables que se muestran en la presente publicación son las sigui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Empresas</w:t>
      </w:r>
      <w:r>
        <w:rPr>
          <w:sz w:val="22"/>
        </w:rPr>
        <w:t>: Es el número que resulta de promediar mensualmente a los contratos existentes o empresas en el año , ponderado por el tiempo con cober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Trabajadores Cubiertos</w:t>
      </w:r>
      <w:r>
        <w:rPr>
          <w:sz w:val="22"/>
        </w:rPr>
        <w:t>: Es el número que resulta de promediar mensualmente a los trabajadores cubiertos en el año, ponderado por el tiempo con cober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Masa Salarial</w:t>
      </w:r>
      <w:r>
        <w:rPr>
          <w:sz w:val="22"/>
        </w:rPr>
        <w:t>: Es la cifra en pesos, correspondiente al promedio mensual del total de las remuneraciones de los trabajadores en el año, ponderado por el tiempo con cober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Premio</w:t>
      </w:r>
      <w:r>
        <w:rPr>
          <w:sz w:val="22"/>
        </w:rPr>
        <w:t>: Es el total anual de las cuotas pagadas por los empleadores (excepto los autoasegurado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Siniestros Ocurridos</w:t>
      </w:r>
      <w:r>
        <w:rPr>
          <w:sz w:val="22"/>
        </w:rPr>
        <w:t>: El número total de siniestros ocurridos en el período (1JUL1999/31JUN200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Siniestros Pagados</w:t>
      </w:r>
      <w:r>
        <w:rPr>
          <w:sz w:val="22"/>
        </w:rPr>
        <w:t xml:space="preserve">: Es el monto total de pagos bajo todo concepto por los siniestros ocurridos en el período (1JUL1999/31JUN2000) con desarrollo hasta el 30 de junio de 200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Siniestros Pendientes de Pago</w:t>
      </w:r>
      <w:r>
        <w:rPr>
          <w:sz w:val="22"/>
        </w:rPr>
        <w:t xml:space="preserve">: Es el monto total de las estimaciones de pago bajo todo concepto por los siniestros ocurridos en el período (1JUL1999/31JUN2000) con desarrollo hasta el 30 de junio de 200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Cápitas Médicas y/u Otros:</w:t>
      </w:r>
      <w:r>
        <w:rPr>
          <w:sz w:val="22"/>
        </w:rPr>
        <w:t xml:space="preserve"> Es el monto total correspondiente a prestaciones en especie que no pueden ser asignadas a un determinado siniest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Total de Siniestralidad:</w:t>
      </w:r>
      <w:r>
        <w:rPr>
          <w:sz w:val="22"/>
        </w:rPr>
        <w:t xml:space="preserve"> Es el monto resultante de acumular los montos de Siniestros pagados, Pendientes de Pago y Cápitas Médicas y/u Otr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Siniestro Medio:</w:t>
      </w:r>
      <w:r>
        <w:rPr>
          <w:sz w:val="22"/>
        </w:rPr>
        <w:t xml:space="preserve"> Es el cociente entre el monto Total de Siniestralidad y la cantidad de Siniestros Ocurridos; o sea el costo promedio de un siniestro ocurrido en el período (1JUL1999/31JUN2000) con desarrollo hasta el 30 de junio de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Índice de Siniestralidad (Frecuencia):</w:t>
      </w:r>
      <w:r>
        <w:rPr>
          <w:sz w:val="22"/>
        </w:rPr>
        <w:t xml:space="preserve"> Es el cociente entre la cantidad de Siniestros Ocurridos y los trabajadores cubiertos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rPr>
          <w:b/>
          <w:b/>
          <w:i/>
          <w:i/>
          <w:sz w:val="22"/>
        </w:rPr>
      </w:pPr>
      <w:r>
        <w:rPr>
          <w:b/>
          <w:i/>
          <w:sz w:val="22"/>
        </w:rPr>
        <w:t>Variables Secundari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l como es costumbre en las publicaciones de Superintendencia de Seguros (Distribución Geográfica de la producción de Seguros), se han agregado a los cuadros que involucran jurisdicción una serie de datos que pueden ser de utilidad para un análisis comparativo. Esta información es la sigui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Superficie (Km</w:t>
      </w:r>
      <w:r>
        <w:rPr>
          <w:sz w:val="22"/>
          <w:u w:val="single"/>
          <w:vertAlign w:val="superscript"/>
        </w:rPr>
        <w:t>2</w:t>
      </w:r>
      <w:r>
        <w:rPr>
          <w:sz w:val="22"/>
          <w:u w:val="single"/>
        </w:rPr>
        <w:t>):</w:t>
      </w:r>
      <w:r>
        <w:rPr>
          <w:sz w:val="22"/>
        </w:rPr>
        <w:t xml:space="preserve"> Se refiere a la cubierta por cada jurisdicción. No incluye al Sector Antártico Argentino e Islas del Atlántico Sur. Fuente: Instituto Geográfico Milita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Población Total (miles):</w:t>
      </w:r>
      <w:r>
        <w:rPr>
          <w:sz w:val="22"/>
        </w:rPr>
        <w:t xml:space="preserve"> Fuente: INDEC, Censo Nacional de Población y Vivienda 200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Densidad de Población (Hab./Km</w:t>
      </w:r>
      <w:r>
        <w:rPr>
          <w:sz w:val="22"/>
          <w:u w:val="single"/>
          <w:vertAlign w:val="superscript"/>
        </w:rPr>
        <w:t>2</w:t>
      </w:r>
      <w:r>
        <w:rPr>
          <w:sz w:val="22"/>
          <w:u w:val="single"/>
        </w:rPr>
        <w:t>):</w:t>
      </w:r>
      <w:r>
        <w:rPr>
          <w:sz w:val="22"/>
        </w:rPr>
        <w:t xml:space="preserve"> Cantidad de habitantes por kilómetro cuadrado. Fuente: INDEC, Censo Nacional de Población y Vivienda 200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Población Económicamente Activa (PEA) (miles):</w:t>
      </w:r>
      <w:r>
        <w:rPr>
          <w:sz w:val="22"/>
        </w:rPr>
        <w:t xml:space="preserve"> Corresponde a personas de 14 años y más que trabajan o buscan trabajo. Fuente: INDEC, Censo Nacional de Población y Vivienda 199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Población Ocupada (miles):</w:t>
      </w:r>
      <w:r>
        <w:rPr>
          <w:sz w:val="22"/>
        </w:rPr>
        <w:t xml:space="preserve"> Corresponde a la PEA que trabaja. Fuente: INDEC, Id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Participación de la Población con NBI (%):</w:t>
      </w:r>
      <w:r>
        <w:rPr>
          <w:sz w:val="22"/>
        </w:rPr>
        <w:t xml:space="preserve"> Porcentaje de la población que habita en hogares particulares con “Necesidades Básicas Insatisfechas” .Fuente: INDEC, Id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Mortalidad (%o):</w:t>
      </w:r>
      <w:r>
        <w:rPr>
          <w:sz w:val="22"/>
        </w:rPr>
        <w:t xml:space="preserve"> Tasa bruta de mortalidad cada 1000 habitantes en 1996. Fuente: INDEC - CELADE, 1995. Serie de Análisis Demográfico 4 y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Esperanza de Vida:</w:t>
      </w:r>
      <w:r>
        <w:rPr>
          <w:sz w:val="22"/>
        </w:rPr>
        <w:t xml:space="preserve"> Esperanza de vida al nacer 1990-1992 (en años). Fuente: INDEC - CELADE, 1995. Serie de Análisis Demográfico 4 y 5. Ministerio de Salud y Acción Social, Programa nacional de Estadística de Salud, información básica 1996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Zonas Geográfic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agrupamiento por zonas geográficas se realizó de la siguiente form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410"/>
        <w:gridCol w:w="2268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la Zona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vincias que la compon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4533265</wp:posOffset>
                  </wp:positionH>
                  <wp:positionV relativeFrom="paragraph">
                    <wp:posOffset>137795</wp:posOffset>
                  </wp:positionV>
                  <wp:extent cx="906145" cy="1012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01219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333333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Ciudad Autónoma de Buenos Aires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4533265</wp:posOffset>
                  </wp:positionH>
                  <wp:positionV relativeFrom="paragraph">
                    <wp:posOffset>101600</wp:posOffset>
                  </wp:positionV>
                  <wp:extent cx="873125" cy="10826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0826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NordEst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ac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Entre Ríos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rrientes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isiones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rmos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4533265</wp:posOffset>
                  </wp:positionH>
                  <wp:positionV relativeFrom="paragraph">
                    <wp:posOffset>64770</wp:posOffset>
                  </wp:positionV>
                  <wp:extent cx="835025" cy="10826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0826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NordOest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lt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Juju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ucumá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ntiago del Ester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4533265</wp:posOffset>
                  </wp:positionH>
                  <wp:positionV relativeFrom="paragraph">
                    <wp:posOffset>119380</wp:posOffset>
                  </wp:positionV>
                  <wp:extent cx="829310" cy="1092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10922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Pampean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uenos Aires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órdob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nta F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Pamp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4716145</wp:posOffset>
                  </wp:positionH>
                  <wp:positionV relativeFrom="paragraph">
                    <wp:posOffset>114300</wp:posOffset>
                  </wp:positionV>
                  <wp:extent cx="549275" cy="12446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12446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Sierras – Cuy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endoz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n Jua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n Luis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a Rioja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tamarc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4533265</wp:posOffset>
                  </wp:positionH>
                  <wp:positionV relativeFrom="paragraph">
                    <wp:posOffset>83820</wp:posOffset>
                  </wp:positionV>
                  <wp:extent cx="977900" cy="10922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922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Sur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ubut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anta Cruz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ío Negr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euqué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ierra del Fue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928" w:right="1928" w:gutter="0" w:header="425" w:top="226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helley-AllegroScri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lang w:val="pt-BR"/>
      </w:rPr>
    </w:pPr>
    <w:r>
      <w:rPr>
        <w:sz w:val="16"/>
        <w:lang w:val="pt-BR"/>
      </w:rPr>
    </w:r>
  </w:p>
  <w:p>
    <w:pPr>
      <w:pStyle w:val="Footer"/>
      <w:rPr>
        <w:sz w:val="16"/>
        <w:lang w:val="pt-BR"/>
      </w:rPr>
    </w:pPr>
    <w:r>
      <w:rPr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009015</wp:posOffset>
          </wp:positionH>
          <wp:positionV relativeFrom="paragraph">
            <wp:posOffset>12065</wp:posOffset>
          </wp:positionV>
          <wp:extent cx="344805" cy="476885"/>
          <wp:effectExtent l="0" t="0" r="0" b="0"/>
          <wp:wrapTopAndBottom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0</wp:posOffset>
              </wp:positionH>
              <wp:positionV relativeFrom="paragraph">
                <wp:posOffset>118745</wp:posOffset>
              </wp:positionV>
              <wp:extent cx="2468880" cy="4572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helley-AllegroScript" w:hAnsi="Shelley-AllegroScript" w:cs="Shelley-AllegroScript"/>
                              <w:i/>
                              <w:i/>
                              <w:shadow/>
                              <w:lang w:val="es-MX"/>
                            </w:rPr>
                          </w:pPr>
                          <w:r>
                            <w:rPr>
                              <w:rFonts w:cs="Shelley-AllegroScript" w:ascii="Shelley-AllegroScript" w:hAnsi="Shelley-AllegroScript"/>
                              <w:i/>
                              <w:shadow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helley-AllegroScript" w:hAnsi="Shelley-AllegroScript" w:cs="Shelley-AllegroScript"/>
                              <w:i/>
                              <w:i/>
                              <w:shadow/>
                              <w:lang w:val="es-MX"/>
                            </w:rPr>
                          </w:pPr>
                          <w:r>
                            <w:rPr>
                              <w:rFonts w:cs="Shelley-AllegroScript" w:ascii="Shelley-AllegroScript" w:hAnsi="Shelley-AllegroScript"/>
                              <w:i/>
                              <w:shadow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36pt;mso-wrap-distance-left:9.05pt;mso-wrap-distance-right:9.05pt;mso-wrap-distance-top:0pt;mso-wrap-distance-bottom:0pt;margin-top:9.35pt;mso-position-vertical-relative:text;margin-left:-1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helley-AllegroScript" w:hAnsi="Shelley-AllegroScript" w:cs="Shelley-AllegroScript"/>
                        <w:i/>
                        <w:i/>
                        <w:shadow/>
                        <w:lang w:val="es-MX"/>
                      </w:rPr>
                    </w:pPr>
                    <w:r>
                      <w:rPr>
                        <w:rFonts w:cs="Shelley-AllegroScript" w:ascii="Shelley-AllegroScript" w:hAnsi="Shelley-AllegroScript"/>
                        <w:i/>
                        <w:shadow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Shelley-AllegroScript" w:hAnsi="Shelley-AllegroScript" w:cs="Shelley-AllegroScript"/>
                        <w:i/>
                        <w:i/>
                        <w:shadow/>
                        <w:lang w:val="es-MX"/>
                      </w:rPr>
                    </w:pPr>
                    <w:r>
                      <w:rPr>
                        <w:rFonts w:cs="Shelley-AllegroScript" w:ascii="Shelley-AllegroScript" w:hAnsi="Shelley-AllegroScript"/>
                        <w:i/>
                        <w:shadow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5560</wp:posOffset>
              </wp:positionH>
              <wp:positionV relativeFrom="paragraph">
                <wp:posOffset>141605</wp:posOffset>
              </wp:positionV>
              <wp:extent cx="5081905" cy="0"/>
              <wp:effectExtent l="635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11.15pt" to="397.3pt,11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22"/>
      </w:rPr>
    </w:pPr>
    <w:r>
      <w:rPr>
        <w:sz w:val="22"/>
      </w:rPr>
      <w:t>ANEXO I</w:t>
    </w:r>
  </w:p>
  <w:p>
    <w:pPr>
      <w:pStyle w:val="Header"/>
      <w:jc w:val="right"/>
      <w:rPr>
        <w:sz w:val="22"/>
      </w:rPr>
    </w:pPr>
    <w:r>
      <w:rPr>
        <w:sz w:val="22"/>
      </w:rPr>
      <w:t xml:space="preserve">HOJ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sz w:val="20"/>
      <w:lang w:val="es-ES"/>
    </w:rPr>
  </w:style>
  <w:style w:type="paragraph" w:styleId="Footnote">
    <w:name w:val="Footnote Text"/>
    <w:basedOn w:val="Normal"/>
    <w:pPr/>
    <w:rPr>
      <w:rFonts w:ascii="Verdana" w:hAnsi="Verdana" w:cs="Verdana"/>
      <w:sz w:val="20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rFonts w:ascii="Verdana" w:hAnsi="Verdana" w:cs="Verdana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 SSN ANEXO 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59:00Z</dcterms:created>
  <dc:creator>Lic.Sergio Maurizio</dc:creator>
  <dc:description/>
  <dc:language>en-US</dc:language>
  <cp:lastModifiedBy>Barbara Berenstein</cp:lastModifiedBy>
  <cp:lastPrinted>2002-11-01T14:38:00Z</cp:lastPrinted>
  <dcterms:modified xsi:type="dcterms:W3CDTF">2002-11-05T14:59:00Z</dcterms:modified>
  <cp:revision>2</cp:revision>
  <dc:subject/>
  <dc:title>Definiciones</dc:title>
</cp:coreProperties>
</file>