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 145</w:t>
        <w:tab/>
        <w:t>04/11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EST 27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Información estadística sobre el seguro de Riesgos del Trabajo correspondiente al período comprendido entre el 1ºJulio 2000 al 30 Junio 2001.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/>
      </w:pPr>
      <w:r>
        <w:rPr>
          <w:b w:val="false"/>
        </w:rPr>
        <w:t xml:space="preserve">Tengo el agrado de dirigirme a Ustedes a los efectos de remitirles Información Estadística sobre Riesgos del Trabajo </w:t>
      </w:r>
      <w:r>
        <w:rPr/>
        <w:t xml:space="preserve">- </w:t>
      </w:r>
      <w:r>
        <w:rPr>
          <w:b w:val="false"/>
        </w:rPr>
        <w:t>Contratos y Siniestros ocurridos en el Ejercicio Económico 2000/2001 y que fueran reportados a este Organismo  hasta el 31 de Agosto de 2002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2 ANEXOS CON 4 Y 36 PÁGINAS RESPECTIVAMENTE. NO MODIFICA NI COMPLEMENTA EL CONTENIDO DE NINGUNA DISPOSICIÓN SSN NI AFECTA A NINGÚN TEXTO ORDENADO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IRC.ANT.IDENT.Nº 473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ootnote">
    <w:name w:val="Footnote Text"/>
    <w:basedOn w:val="Normal"/>
    <w:pPr/>
    <w:rPr>
      <w:rFonts w:ascii="Verdana" w:hAnsi="Verdana" w:cs="Verdana"/>
      <w:sz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56:00Z</dcterms:created>
  <dc:creator>Lic.Sergio Maurizio</dc:creator>
  <dc:description/>
  <dc:language>en-US</dc:language>
  <cp:lastModifiedBy>Barbara Berenstein</cp:lastModifiedBy>
  <cp:lastPrinted>2002-11-01T14:43:00Z</cp:lastPrinted>
  <dcterms:modified xsi:type="dcterms:W3CDTF">2002-11-05T14:56:00Z</dcterms:modified>
  <cp:revision>2</cp:revision>
  <dc:subject/>
  <dc:title>                                                              </dc:title>
</cp:coreProperties>
</file>