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44                                     01/11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38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Policía de la Provincia de Buenos Aires – Comisario Mayor José Luis Costa – I.P.P. 22318 caratulada: “ Doble Homicidio Calificado – Victimas María Victoria Chiaradia y Hector Horacio Iglesia Braun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la Policía de la Provincia de Buenos Aires, Comisario Mayor José Luis Costa en I.P.P. n° 22318 caratulada: “ Doble Homicidio Calificado – Víctimas María Victoria Chiaradia y Hector Horacio Iglesia Braun”, por orden del titular de la U.F.I. n° 4, Dra. Claudia Lorenzo del Dto. Judicial de Bahía Blanca  fin de que las aseguradoras informen si los rodados que a continuación se detallan han poseído o poseen pólizas de seguro, los antecedentes de siniestros que registren, como así también beneficiarios de los mismos :</w:t>
      </w:r>
    </w:p>
    <w:p>
      <w:pPr>
        <w:pStyle w:val="Textoindependiente2"/>
        <w:rPr/>
      </w:pPr>
      <w:r>
        <w:rPr>
          <w:u w:val="single"/>
        </w:rPr>
        <w:t>FIAT DUNA dominio RCJ584</w:t>
      </w:r>
      <w:r>
        <w:rPr/>
        <w:t xml:space="preserve"> – licencia taxi 28765 Municipalidad Ciudad de Buenos Aires, desde 7/4/95 hasta el 19/11/96 otorgada a Romero Carmen B. (DNI 17275181)</w:t>
      </w:r>
    </w:p>
    <w:p>
      <w:pPr>
        <w:pStyle w:val="Textoindependiente2"/>
        <w:rPr/>
      </w:pPr>
      <w:r>
        <w:rPr>
          <w:u w:val="single"/>
        </w:rPr>
        <w:t>FIAT DUNA dominio BCI417-</w:t>
      </w:r>
      <w:r>
        <w:rPr/>
        <w:t xml:space="preserve"> licencia taxi 28765 Municipalidad Ciudad de Buenos Aires, desde el 19/11/96 hasta la fecha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a Altos Comisaría La Plata - Seccional Quinta ubicada en la Diagonal 74 n° 2847. Primer Piso (entre 23 y 24)-(C.P. 1900) La Plata- Comisario Mayor José Luis Costa y/o Comisario Ovidio Gregorio Zorraindo, FAX N° : (02221) 4535803, correo electrónico: costajl@amc.com.ar.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731</w:t>
      </w:r>
      <w:r>
        <w:rPr>
          <w:rFonts w:cs="Arial" w:ascii="Arial" w:hAnsi="Arial"/>
          <w:sz w:val="1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928" w:right="992" w:gutter="0" w:header="720" w:top="2525" w:footer="1448" w:bottom="1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7:57:00Z</dcterms:created>
  <dc:creator>MESA DE ENTRADAS</dc:creator>
  <dc:description/>
  <dc:language>en-US</dc:language>
  <cp:lastModifiedBy>Barbara Berenstein</cp:lastModifiedBy>
  <cp:lastPrinted>2002-11-01T12:55:00Z</cp:lastPrinted>
  <dcterms:modified xsi:type="dcterms:W3CDTF">2002-11-01T17:57:00Z</dcterms:modified>
  <cp:revision>2</cp:revision>
  <dc:subject/>
  <dc:title>                                                              </dc:title>
</cp:coreProperties>
</file>